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t>Network Working Group                                           G. Meyer</w:t>
      </w:r>
    </w:p>
    <w:p>
      <w:pPr>
        <w:pStyle w:val="Normal"/>
        <w:rPr>
          <w:rFonts w:ascii="宋体" w:hAnsi="宋体" w:eastAsia="宋体" w:cs="宋体"/>
          <w:sz w:val="20"/>
          <w:szCs w:val="20"/>
          <w:lang w:val="zh-CN"/>
        </w:rPr>
      </w:pPr>
      <w:r>
        <w:rPr>
          <w:rFonts w:eastAsia="宋体" w:cs="宋体" w:ascii="宋体" w:hAnsi="宋体"/>
          <w:sz w:val="20"/>
          <w:szCs w:val="20"/>
          <w:lang w:val="zh-CN"/>
        </w:rPr>
        <w:t>Request for Comments: 1582                                Spider Systems</w:t>
      </w:r>
    </w:p>
    <w:p>
      <w:pPr>
        <w:pStyle w:val="Normal"/>
        <w:rPr>
          <w:rFonts w:ascii="宋体" w:hAnsi="宋体" w:eastAsia="宋体" w:cs="宋体"/>
          <w:sz w:val="20"/>
          <w:szCs w:val="20"/>
          <w:lang w:val="zh-CN"/>
        </w:rPr>
      </w:pPr>
      <w:r>
        <w:rPr>
          <w:rFonts w:eastAsia="宋体" w:cs="宋体" w:ascii="宋体" w:hAnsi="宋体"/>
          <w:sz w:val="20"/>
          <w:szCs w:val="20"/>
          <w:lang w:val="zh-CN"/>
        </w:rPr>
        <w:t>Category: Standards Track                                  February 1994</w:t>
      </w:r>
    </w:p>
    <w:p>
      <w:pPr>
        <w:pStyle w:val="Normal"/>
        <w:rPr>
          <w:rFonts w:ascii="宋体" w:hAnsi="宋体" w:eastAsia="宋体" w:cs="宋体"/>
          <w:sz w:val="20"/>
          <w:szCs w:val="20"/>
          <w:lang w:val="zh-CN"/>
        </w:rPr>
      </w:pPr>
      <w:r>
        <w:rPr>
          <w:rFonts w:ascii="宋体" w:hAnsi="宋体" w:cs="宋体" w:eastAsia="宋体"/>
          <w:sz w:val="20"/>
          <w:szCs w:val="20"/>
          <w:lang w:val="zh-CN"/>
        </w:rPr>
        <w:t xml:space="preserve">翻译：                                                   马儿快跑  </w:t>
      </w:r>
      <w:r>
        <w:rPr>
          <w:rFonts w:eastAsia="宋体" w:cs="宋体" w:ascii="宋体" w:hAnsi="宋体"/>
          <w:sz w:val="20"/>
          <w:szCs w:val="20"/>
          <w:lang w:val="zh-CN"/>
        </w:rPr>
        <w:t>2002</w:t>
      </w:r>
      <w:r>
        <w:rPr>
          <w:rFonts w:eastAsia="宋体" w:cs="宋体" w:ascii="宋体" w:hAnsi="宋体"/>
          <w:sz w:val="20"/>
          <w:szCs w:val="20"/>
        </w:rPr>
        <w:t>.</w:t>
      </w:r>
      <w:r>
        <w:rPr>
          <w:rFonts w:eastAsia="宋体" w:cs="宋体" w:ascii="宋体" w:hAnsi="宋体"/>
          <w:sz w:val="20"/>
          <w:szCs w:val="20"/>
          <w:lang w:val="zh-CN"/>
        </w:rPr>
        <w:t>5</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r>
        <w:rPr>
          <w:rFonts w:ascii="宋体" w:hAnsi="宋体" w:cs="宋体" w:eastAsia="宋体"/>
          <w:sz w:val="20"/>
          <w:szCs w:val="20"/>
          <w:lang w:val="zh-CN"/>
        </w:rPr>
        <w:t>扩展</w:t>
      </w:r>
      <w:r>
        <w:rPr>
          <w:rFonts w:eastAsia="宋体" w:cs="宋体" w:ascii="宋体" w:hAnsi="宋体"/>
          <w:sz w:val="20"/>
          <w:szCs w:val="20"/>
          <w:lang w:val="zh-CN"/>
        </w:rPr>
        <w:t>RIP</w:t>
      </w:r>
      <w:r>
        <w:rPr>
          <w:rFonts w:ascii="宋体" w:hAnsi="宋体" w:cs="宋体" w:eastAsia="宋体"/>
          <w:sz w:val="20"/>
          <w:szCs w:val="20"/>
          <w:lang w:val="zh-CN"/>
        </w:rPr>
        <w:t>以支持按需链路</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t>
      </w:r>
      <w:r>
        <w:rPr>
          <w:rFonts w:eastAsia="宋体" w:cs="宋体" w:ascii="宋体" w:hAnsi="宋体"/>
          <w:sz w:val="20"/>
          <w:szCs w:val="20"/>
          <w:lang w:val="zh-CN"/>
        </w:rPr>
        <w:t>Extensions to RIP to Support Demand Circuits</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ascii="宋体" w:hAnsi="宋体" w:cs="宋体" w:eastAsia="宋体"/>
          <w:sz w:val="20"/>
          <w:szCs w:val="20"/>
          <w:lang w:val="zh-CN"/>
        </w:rPr>
        <w:t>本备忘录的状态</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Times New Roman" w:cs="Times New Roman"/>
          <w:sz w:val="20"/>
          <w:szCs w:val="20"/>
          <w:lang w:val="zh-CN"/>
        </w:rPr>
      </w:pPr>
      <w:r>
        <w:rPr>
          <w:rFonts w:ascii="宋体" w:hAnsi="宋体" w:cs="宋体" w:eastAsia="宋体"/>
          <w:sz w:val="20"/>
          <w:szCs w:val="20"/>
          <w:lang w:val="zh-CN"/>
        </w:rPr>
        <w:t>本文档讲述了一种</w:t>
      </w:r>
      <w:r>
        <w:rPr>
          <w:rFonts w:eastAsia="宋体" w:cs="宋体" w:ascii="宋体" w:hAnsi="宋体"/>
          <w:sz w:val="20"/>
          <w:szCs w:val="20"/>
          <w:lang w:val="zh-CN"/>
        </w:rPr>
        <w:t>Internet</w:t>
      </w:r>
      <w:r>
        <w:rPr>
          <w:rFonts w:ascii="宋体" w:hAnsi="宋体" w:cs="宋体" w:eastAsia="宋体"/>
          <w:sz w:val="20"/>
          <w:szCs w:val="20"/>
          <w:lang w:val="zh-CN"/>
        </w:rPr>
        <w:t>团体的</w:t>
      </w:r>
      <w:r>
        <w:rPr>
          <w:rFonts w:eastAsia="宋体" w:cs="宋体" w:ascii="宋体" w:hAnsi="宋体"/>
          <w:sz w:val="20"/>
          <w:szCs w:val="20"/>
          <w:lang w:val="zh-CN"/>
        </w:rPr>
        <w:t>Internet</w:t>
      </w:r>
      <w:r>
        <w:rPr>
          <w:rFonts w:ascii="宋体" w:hAnsi="宋体" w:cs="宋体" w:eastAsia="宋体"/>
          <w:sz w:val="20"/>
          <w:szCs w:val="20"/>
          <w:lang w:val="zh-CN"/>
        </w:rPr>
        <w:t>标准跟踪协议，它需要进一步进行讨论和建议以得到改进。请参考最新版的</w:t>
      </w:r>
      <w:r>
        <w:rPr>
          <w:rFonts w:ascii="Times New Roman" w:hAnsi="Times New Roman" w:cs="Times New Roman"/>
          <w:sz w:val="20"/>
          <w:szCs w:val="20"/>
          <w:lang w:val="zh-CN"/>
        </w:rPr>
        <w:t>“</w:t>
      </w:r>
      <w:r>
        <w:rPr>
          <w:rFonts w:eastAsia="Times New Roman" w:cs="Times New Roman" w:ascii="宋体" w:hAnsi="宋体"/>
          <w:sz w:val="20"/>
          <w:szCs w:val="20"/>
          <w:lang w:val="zh-CN"/>
        </w:rPr>
        <w:t>InternetÕÊÐÒ±×</w:t>
      </w:r>
      <w:r>
        <w:rPr>
          <w:rFonts w:eastAsia="Times New Roman" w:cs="Times New Roman"/>
          <w:sz w:val="20"/>
          <w:szCs w:val="20"/>
          <w:lang w:val="zh-CN"/>
        </w:rPr>
        <w:t>”</w:t>
      </w:r>
      <w:r>
        <w:rPr>
          <w:rFonts w:eastAsia="Times New Roman" w:cs="Times New Roman" w:ascii="宋体" w:hAnsi="宋体"/>
          <w:sz w:val="20"/>
          <w:szCs w:val="20"/>
          <w:lang w:val="zh-CN"/>
        </w:rPr>
        <w:t>(STD1)À»µ±ÐÒµ±×»³¶º×Ì¡±±ÍÂµ·²²ÊÈºÏ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X.25»ISDNµ¹ÖÊ¾ÍÉÊÓÂÓÐÒ£Æ±×µ¡ÖÆÐµÂÓÐÏ¹²»²É¸¶µ·Ó¡ÕÊÒÎ£¼±ÃÓÊ¾ÐÏ£Ò±ÐÔÁ½É±³ÃÒ¸Ä±µÂÓ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ÂÓÐÏµÊÁ³¹Á¹ÓÍ£WAN£ÁÂÌ¹µÈÁÊ£ÐÏ´²Ò»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ÍÂ¶ÒÁÒÖ¶Bellman-FordË·£»³¾ÀÏÁË·£µÐÕ£ÊIP RIP¡Netware RIP¡Netware SAPµÐÏ¹²ÐÒÄ¹¿·ÉÃÃÊµÏ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ÂÓÐÒÖ³Ô¹ÓÍÉÊÓÍÈµ´·¸Ð»Ö¡Ô¾ÓÍ»µ¶µÁ½ÉÊÓµÐÒÃÓ±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ÂÓÊ¾¿±´ÁÒ½¿½ÊµµÐÐÏËÐ¸Ê£ÏWAN·ËÂÓÐÏ¡Õ¸´·¸Ð½Ï¹ÓÍ½¿ÉµÒ×Ä±·Ë¡ÒÎÂÓÐÒ²Ä±Ö¶¶ÂÓÆ½ÊµÐÏ£ËÒÐÒÐµÈÈÓÖ·»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¹ÓÍÁÂ¹ÀÆÏÂÓ³ÐÐ¸¹ÓÍÉ¸Ä±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ÐÔSpiderµÍÁ£Ì±ÊRichard Edmonstone¡Tom Daniel¡Alam Turland¡Yakov Rekhter (IBM)¡Martha Steenstrup (BBN)£Ò¼IETF RIP-2¹××µ³ÔÌ³µÌÂº×½À°Ö²Ã±±ÍÂ¡</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µÊÓÏÃµÎ×Ô¶£</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o </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 ÕÒÏÔ±¹·ÖÊ¾¶ÐÒµ¡</w:t>
      </w:r>
    </w:p>
    <w:p>
      <w:pPr>
        <w:pStyle w:val="Normal"/>
        <w:ind w:left="284" w:hanging="0"/>
        <w:rPr>
          <w:rFonts w:ascii="宋体" w:hAnsi="宋体" w:eastAsia="Times New Roman" w:cs="Times New Roman"/>
          <w:sz w:val="20"/>
          <w:szCs w:val="20"/>
          <w:lang w:val="zh-CN"/>
        </w:rPr>
      </w:pP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ÖÓÓÎÁÐÍ¹×Ë±Ð£¶²ÊÎÁÔÇÄÒ²·±Ðµ¹Ä¡</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o </w:t>
      </w:r>
      <w:r>
        <w:rPr>
          <w:rFonts w:eastAsia="Times New Roman" w:cs="Times New Roman"/>
          <w:sz w:val="20"/>
          <w:szCs w:val="20"/>
          <w:lang w:val="zh-CN"/>
        </w:rPr>
        <w:t>“</w:t>
      </w:r>
      <w:r>
        <w:rPr>
          <w:rFonts w:eastAsia="Times New Roman" w:cs="Times New Roman" w:ascii="宋体" w:hAnsi="宋体"/>
          <w:sz w:val="20"/>
          <w:szCs w:val="20"/>
          <w:lang w:val="zh-CN"/>
        </w:rPr>
        <w:t>Óµ</w:t>
      </w:r>
      <w:r>
        <w:rPr>
          <w:rFonts w:eastAsia="Times New Roman" w:cs="Times New Roman"/>
          <w:sz w:val="20"/>
          <w:szCs w:val="20"/>
          <w:lang w:val="zh-CN"/>
        </w:rPr>
        <w:t>”</w:t>
      </w:r>
      <w:r>
        <w:rPr>
          <w:rFonts w:eastAsia="Times New Roman" w:cs="Times New Roman" w:ascii="宋体" w:hAnsi="宋体"/>
          <w:sz w:val="20"/>
          <w:szCs w:val="20"/>
          <w:lang w:val="zh-CN"/>
        </w:rPr>
        <w:t>-- ÕÒÏÓµ±×Ñ£³·ÓÌ±µÇ¿¡</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o </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 ÕÒÏÊÒÖÑÏ£²¿ÒÒÕÊÏµÐÒÀ×Ñ»ºÂ¡</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²´Òºµ´Ó±Ð¡ÓµÒ±ÊÓ£²°ÆÍÒÒÀÀ½¡</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ÄÂ</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1. µÑ</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 Ô¹ÓÍÉÊÓÂÓÐÒ</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1. ×Ê</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2. ¿´Ð¼¶</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3. ¹ÓÍÂÓÆÁ±</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4. ´·¸ÐÓ·¿¿Ð´Ê</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5. ±ÖÂÓ¸Ðµ´Ê</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6. ÂÓÊ¾¿</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7. Ðµ°ÀÐ</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8. ·Æ</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9. Ô·¶ÁÒ³</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xml:space="preserve">3. IP ÂÓÐÏÐÒ£°±1 </w:t>
      </w:r>
      <w:r>
        <w:rPr>
          <w:rFonts w:eastAsia="Times New Roman" w:cs="Times New Roman" w:ascii="宋体" w:hAnsi="宋体"/>
          <w:sz w:val="20"/>
          <w:szCs w:val="20"/>
        </w:rPr>
        <w:t>(IP RIP v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4. IP ÂÓÐÏÐÒ£°±</w:t>
      </w:r>
      <w:r>
        <w:rPr>
          <w:rFonts w:eastAsia="Times New Roman" w:cs="Times New Roman" w:ascii="宋体" w:hAnsi="宋体"/>
          <w:sz w:val="20"/>
          <w:szCs w:val="20"/>
        </w:rPr>
        <w:t>2</w:t>
      </w:r>
      <w:r>
        <w:rPr>
          <w:rFonts w:eastAsia="Times New Roman" w:cs="Times New Roman" w:ascii="宋体" w:hAnsi="宋体"/>
          <w:sz w:val="20"/>
          <w:szCs w:val="20"/>
          <w:lang w:val="zh-CN"/>
        </w:rPr>
        <w:t xml:space="preserve"> </w:t>
      </w:r>
      <w:r>
        <w:rPr>
          <w:rFonts w:eastAsia="Times New Roman" w:cs="Times New Roman" w:ascii="宋体" w:hAnsi="宋体"/>
          <w:sz w:val="20"/>
          <w:szCs w:val="20"/>
        </w:rPr>
        <w:t>(IP RIP v2)</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xml:space="preserve">5. Netware ÂÓÐÏÐÒ </w:t>
      </w:r>
      <w:r>
        <w:rPr>
          <w:rFonts w:eastAsia="Times New Roman" w:cs="Times New Roman" w:ascii="宋体" w:hAnsi="宋体"/>
          <w:sz w:val="20"/>
          <w:szCs w:val="20"/>
        </w:rPr>
        <w:t>(Netware RIP)</w:t>
      </w:r>
    </w:p>
    <w:p>
      <w:pPr>
        <w:pStyle w:val="Normal"/>
        <w:rPr>
          <w:rFonts w:ascii="宋体" w:hAnsi="宋体" w:eastAsia="Times New Roman" w:cs="Times New Roman"/>
          <w:sz w:val="20"/>
          <w:szCs w:val="20"/>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xml:space="preserve">6. Netware ·ÎÐ¸ÐÒ </w:t>
      </w:r>
      <w:r>
        <w:rPr>
          <w:rFonts w:eastAsia="Times New Roman" w:cs="Times New Roman" w:ascii="宋体" w:hAnsi="宋体"/>
          <w:sz w:val="20"/>
          <w:szCs w:val="20"/>
        </w:rPr>
        <w:t>(Netware SAP)</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7. ¼ÊÆ</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7.1. Ê¾¿¼ÊÆ</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7.2. Ö´¼ÊÆ</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7.3. ÖÐ××¼ÊÆ</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8. ¿ÂÊÏ</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9. ¿Â°È</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10. ²¿ÊÄ</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11. ×Õµµ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1. µÑ</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ÃÏÁ½µÍÂÖ£ÈX.25°½»ÍºISDNÍÂ£Í¹ÊÓÂÓÆ¿Òº´ÁµÄ±²ÉÁ½¡¹ÓÍÖµÁÂÊ°Ð½Á£²Ô²ÓÊ²³¡ÓÓÓÓµ²Í£Áµ¼µÓ»Ê¾¿ÄºÉ£Ç³Ð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Ê¼¾ÑÏÊÔ¹ÓÍÉÊÓÖÆÐµ¹²ÂÓÐÏÓÒÏÈ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Õ±×·ÊÊÓRIP£¼Ã30ÃÏÏÒÌÂÓÆ·ËËÓÂÓÐÏ»²Éº´»·¡ÂÓÆÔ¶£ÎÌÒÔ´¡µ¹ÓÍÉÓN¸ÂÓÆÊ£¾»ÔÃ¸·ËÖÆÖÔ N*(N-1)/2 ÌÁ½É·Ë N*(N-1) ´ÂÓ¸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µÂÓÐÏ·ËÊ£±Ð½Áµ´ÃÒ¸Ä±µÁ½£¶Õ½²É´Á·Ó¡½½ÎÁÂÓ¸Ð¶½ÁÁ½£²Æ·µ·ËÂÓÐÏ¶´¶ÊÍÂ¶ÑÃÓÊÃÓ´¡£ÕÐÁ½µ½ÁÍÍÖÓºÉµ¸Ô£»Õ¸±ÃÓÊ¾¸Ô£</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¹ÑÏÀ½µ¹²ÆÂ¿Ò¼É»·£µÕÍÑ½µÏÍµÏÓ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¹ÓÍÐÒÁ½µÍÂÊÁ(N)£»³¹½¿Ö³µ²·µÓÊ(M)¡ÕÊ£ÖÓM¸ÏÒÌÂÓÆ»½ÊµÂÓ¹²£¶ÆË(N-M)¸¾Î·½ÊµÂÓ¸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B-ISND½¿ÖÄ¹Ö³Á¸²·µÓ¡ÔX.25ÍÂÉ£Ó»Ô¶µÂ¼ÍµÊÒ²Êº´¡ËÈÔÀÂÉ£ÂÓÐÒ²»ÔÊÓ»µÂÓÐ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ÓÓ¹ÓÍÃÓ¹²»Ö£ÔÀµ¹²ÐÏ½±³Ï¸¸Ä±·±·ËÐÏ¡Õ¾»²ÉÓN¸ÂÓÐÏµ¶Á¡£´Í»ÓÆËµÊ¾Ò»½È¶Á£</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Æ¼²¹ÓÍµ¶ÁÊ¾¡È¹¶ÁÌ³£ÅÔ×ºµÊ¾²ÄÔºÀµÊ¼À·Ëµ»£Ò°1µ2Ã££ÂÓÆ½¶ÆÕÐÊ¾¡ÔµËX.25ÍÂÖ£¿ÄÖÓ9600²Ì££²¿Ä½¹¶µÂÓ¸ÐºÓ»Ê¾ÒÍ´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ÍÂÉ¼ÉÃËÓÎÌ¡</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Ë²Èµ··ÊÍ¹Ð¸ÐÒ£Ê¹ÓÍ½¿½ÔÂÓÊ¾¿·É¸Ð£»¹ÓÍÁÂ¹ÀÆÐ¸ÏÒÌÂÓÆµ¿´Ð·É±»Ê²·Ë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Î²ÄÈ±°Í¹ËÓµ¹ÓÍÃÌ£ÐÒÓÈÈºÖ´»ÖÀÌ¹¿¿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ÍÂÃÊµÐ¸ÊÎÁÔ¹ÓÍÉÊÓ²ÈBellman-FordË·£»¾ÀÏÁË·£µÐÏ¹²ÐÒ£ÈIP RIP [1¡2]» Netware RIP º SAP [3]¡Ô¾ÓÍ»µ¶µÁ½ÉÊÓµÐÒÃÓ±Ð¸£ÐµÊÏÓÔÊµ¹·¿ÒÐÍ¹×¡</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The protocols run unmodified on Local Area Networks (LANs) or fixed point-to-point links, and so interoperate transparently with implementations adhering to the original specifications.</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 Ô¹ÓÍÉÊÓÂÓÐ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1 ×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ÃÏÁ½µ¹ÓÍÉ£ÈX.25°½»ÍºISDNÍÂÖ£ÍÍÊÓÖ³¶ÐÒµÂÓÆÀÁ½¶¸¾ÓÍ¡Í¹¹ÓÍÌ¹µ¶Â¸Ó¼Ê£¶¸¾ÓÍ¿ÒÍ¹ÂÓÆÉµÒ¸ÎÀ¶¿ÍÊÁ½ÔÒ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ÎÁ½µÍÂ²£IP¡IPX¡CLNPµ£ºÃÏÁ½µ¹ÓÍ£X.25¡ISDN£Ö¼ÓÒ¸ÓÁÂ¹ÀÆÌ¹µ½¿¡Í 1 ÊÔÃÏÁ½µ¹ÓÍÉ¸¸²·µµÐÊ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RIP     |           |  RIP  |  |  SAP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UDP     |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IP      |             |     IPX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Circuit Manager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Connection Oriented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WAN stack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¹ÓÍÁÂ¹ÀÆÔÆÉ¶½¿Ö³¶ÖÍÂ²ÐÒ£ÔÆÏ¶½¿Ö³Ò¸»¶¸×ÍÂ¡Ã¸×ÍÂÖ³Ò×ÐÄÁÂ¡</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Í 1.   µÐ¶ÐÒÂÓÆ½¹</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ÂÓÆÍ¹×»±£½ÏÒÌÂÓÆµÍÂ²µÖ×»³½ÁÐÄÁÂ£VC£µÎÀµÖ¡²Í¹·×ÍÖµÄÈÀÇ·Ê¾°µÍÂ²ÐÒ [5]¡</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ÁÂ¹ÀÆ´ÎÁ½µÍÂ²ÐÒÈµÊ¾°²£È¹µÇÃÓ´¿£´¿µÏÒÌÂÓÆµÐÄÁÂ¡ÒÌÐÄÁÂ¿Ò´ÊÁ¸ÂÓÆÖ¼Ö¶ÍÂ²ÐÒµËÓÁÁ£»½ËÓÍÂ²ÐÒ½ÐÊµµ·×£¡ÈÊ¾°²Ôµ´ÁÂ¹ÀÆ£ÐÄÁÂ½Ô¿ÏÒ¶Ê¼º¹±¡</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¹ÓÍÉÔÐÂÓÐÒµ··ÓÔ¾ÓÍÉµ··²Í¡Ô¾ÓÍ½¿É£ÂÓÐÏÊÍ¹ÖÆÐµ¹²£¶Ô¹ÓÍÉ£¾±³Á·±ÏÒ×µÖÖÆÐµ·Ë¸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ÍÂÓÁ¸Ä±£</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Ï³ÆÔÀ¹¶µÖÆÐÂÓ¸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¹ÓÍÉµ´¿ÏÖ£ÁÂÖ³µµ´ÏÒÌÂÓµ²·ÁÂÊÁ£º¹ÓÍÁÂÓÏµÊ¾ÍÍÁ¡</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Ò¸Ä±ÊÍ¹½Ô±ÐÊ²·ËÂÓ¸Ð£ÂÓ»Ó£ÀÊÏ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Ò£µÌ¶µÂÓ¸ÐÇÇÊµµÊº¡</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µÆË½¿ÉÊµµÐÐÏÐ¸ÁÂÓÊ¾¿µÊº¡</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Ñ½Êµµ¸ÐÐÏÒ°²»Á¼ÏÆË½¿´²£¶ÊÑ³¼ÃÊ¶¸¸ÐÐÏ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o µÈ£µÁÂ¹ÀÆ·ÏÄ±´²¿´£ÁÂ²Í£±Î¿Òµ´£ÁÂÍ£µ×Ì¡ </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Óµ²ÏÍµ²¿¿Ð£ËÓµÂÓÇÇºÂÓ¸Ð¶ÐÒÈÈ£¶ÃÓÊµÈÈµÊºÒ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Á¿·´¿ÏÖ£ÂÓ³Ð¿ÒÊÓÒÖ×¼ÇÐµÁ¿£ÊÂÓ¸Ð¿ÒÔÒ¶Ê¼Ä´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2 ¿´Ð¼¶</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µ´¹ÓÍµÏÒÌÂÓÆÉ½ÊµÂÓ¸Ðº£¸ÐÖµ¸Ï¾ÒÖ±ÈÎ¿Òµ´£³·ÓÆËÖÃ£ </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È¹ÔÕ³ÂÓÊ¾µ¹³Ö£ÁÂ¹ÀÆÎ·½Áµ´ÏÒÌÂÓÆµÂ¾£ÓÊÏÂÓ³Ð·ËÒ¸Ä²ÁÂ¶ÐÏÀ±¸ÏÒÌÂÓÆÎ·µ´¡</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³ÐÍ¹³ÊÊ¾¿ÖµÏÊÆÔÂÓÅ¶Ö±Î²¿´¡</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È¹ÁÂ¹ÀÆËº½ÁÁµ´ÏÒÌÂÓÆµÁ½£¾ÏÂÓ³Ð·ËÒ¸Ä²ÁÂÍÐÏÀ±¸ÏÒÌÂÓÆ¿Ò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ÂÓ³Ð½ÓÆÏÒÌÂÓÆ½»ÐÏ£ÓÐµÐÏÀÖÐÌ³ÆÂÓÊ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ÀÁÂÍºÁÂ¶ÐÏ£ÐÒÁÂ¹ÀÆÔÏÒÌÂÓÆ±Î²¿´º£¸Ô½Á£»ÖÐ½Á£Á½¡¶ÔÕÒ¹³Ö£ÁÂ¹ÀÆ²Èµ´Ê£²Ê±±ÍÂÃÊµ·Î¡</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3 ¹ÓÍÂÓÆÁ±</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ÂÓÈÎ</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Ì¹Ô¹ÓÍÉ·ËÂÓ¸ÐµÂÓÆÁ±¡Á±°ºÓÓÓº·ÎÀµÖÓÉµÏÒÌÂÓÆµÂ¼µÖ¡Á±ÖµÏ</w:t>
      </w:r>
      <w:r>
        <w:rPr>
          <w:rFonts w:eastAsia="Times New Roman" w:cs="Times New Roman"/>
          <w:sz w:val="20"/>
          <w:szCs w:val="20"/>
          <w:lang w:val="zh-CN"/>
        </w:rPr>
        <w:t>“</w:t>
      </w:r>
      <w:r>
        <w:rPr>
          <w:rFonts w:eastAsia="Times New Roman" w:cs="Times New Roman" w:ascii="宋体" w:hAnsi="宋体"/>
          <w:sz w:val="20"/>
          <w:szCs w:val="20"/>
          <w:lang w:val="zh-CN"/>
        </w:rPr>
        <w:t>Óµ</w:t>
      </w:r>
      <w:r>
        <w:rPr>
          <w:rFonts w:eastAsia="Times New Roman" w:cs="Times New Roman"/>
          <w:sz w:val="20"/>
          <w:szCs w:val="20"/>
          <w:lang w:val="zh-CN"/>
        </w:rPr>
        <w:t>”</w:t>
      </w:r>
      <w:r>
        <w:rPr>
          <w:rFonts w:eastAsia="Times New Roman" w:cs="Times New Roman" w:ascii="宋体" w:hAnsi="宋体"/>
          <w:sz w:val="20"/>
          <w:szCs w:val="20"/>
          <w:lang w:val="zh-CN"/>
        </w:rPr>
        <w:t>°ÏÃµÌ¼·À£»ÓÍÒÀ££</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ÔÐ±×ÂÓÐÒ£Ò¾Êº¾ÓÍÒÑÖÆÐ·Ë¹²¸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ÒÑÏÊÎÁÓÒÓµÂÓÊÏÐÍ¹×£ÕÒÑÏÒ¿ÒÊÓÓÄ±²ÓÓ¾ÐÄÁÂ£PVC££¶²Ê½»ÐÄÁÂ£SVC£Ê¡</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ÔÐ±±ÍÂÖÃÊµ´·¸ÐÂÓÐ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ºÂËÓÕÁÀµÖ£¾ÏµÓÃÓÔÐÂÓÐ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¹ÂÓÊ¾°Ê´Ò¸²Ö³Êµ±ÁµÄ±´Àµ£¾</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4 ´·¸ÐÓ·¿¿Ð´Ê</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¹´·¸Ð²Ä±·Ëµ¹ÓÍÉµÏÒÌÂÓÆ£Ö¿ÄÊÒÎÒÏÔÒ²²Ä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ÃÓÌ¹¿ÓµÐÄÁÂ£VC£×Ô£ÕÊÒÎX.25Â¼ÍµÊÁºISDN BÍµÊÁÊµÏ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Ê¶Á¿ÄÂÁ - ÐÒ½Ê¾°¶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Ê¾°½È¶ÁÊ£VC¿ÄÒ¾±ÇÕ£Ò¾½ÁÁµ´ÁÒÂÓÆµÁÂ£¡¶µ¶Á²³Ê£Ê¾°±¶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²Ä±Ö´ÊµÊº£ÀÈPPP¶ÓHDLCÖÃÓÈÈºÖ´»Ö£´ÎµÖ»µÖÊ¾°µ¶Ê¡</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5 ±ÖÂÓ¸Ðµ´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¹ÓÍÉÒ±ÖÂÓ¸Ðµ´Ê</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ÓÈÈºÖ´»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Ï¹ÓÍÉµÏÒÌÂÓÆ·ËÂÓ¸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ÂÓÆÓÈÈ°À»Ó¡</w:t>
      </w:r>
    </w:p>
    <w:p>
      <w:pPr>
        <w:pStyle w:val="Normal"/>
        <w:ind w:left="284" w:hanging="0"/>
        <w:rPr>
          <w:rFonts w:ascii="宋体" w:hAnsi="宋体" w:eastAsia="Times New Roman" w:cs="Times New Roman"/>
          <w:sz w:val="20"/>
          <w:szCs w:val="20"/>
          <w:lang w:val="zh-CN"/>
        </w:rPr>
      </w:pPr>
      <w:r>
        <w:rPr>
          <w:rFonts w:eastAsia="宋体" w:cs="宋体" w:ascii="宋体" w:hAnsi="宋体"/>
          <w:sz w:val="20"/>
          <w:szCs w:val="20"/>
          <w:lang w:val="zh-CN"/>
        </w:rPr>
        <w:t xml:space="preserve"> </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ÔÏµÂÓÆ½ÊµÈÈ¡</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ÔÔÏµÂÓÆÖ´¸Ð£ÖµÊµÈÈ¡</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Ö´¼ÊÆµÊÖÔµ7ÕÉ¼¡</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Ôµ´ÊµÈÈµÕ¶Ê¼À£ÂÓÊ¾¿Ó·ÉÁ¸Ð£ÓÊÓ·ËÁÒ¸´ÓÐÁºµÐµÂÓ¸Ð¡ÕÊÐÒºÂËÊµµ¾µÈÈ¡</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o ÂÓÆ½Ô½ÊµÍÕµÐÏ¸Ðº²¸ÐÂÓÊ¾¿¡ÂÓ¸Ð¿Ä»±·Æ£ÃÆ¶ÐÒ¶ÁµÈÈ¡</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ÉÃµ»ÖÊºÓÖ´Ê´Î»¶ÁÒ³Ô³µÊ¾°¶Ê¡×Ö£ÂÓ¸Ð¼ÈÈ¶»±Ê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ÁÂ¹ÀÆÎ·½ÁÁ½Ê£ÆÐÒÍÖÂÓ³Ð£ÁÂ½Á³´¡ÊÂÓ³ÐÒÖÖ´£ÖµÁÂÖÐ¿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6 ÂÓÊ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ÊÓ´·¸ÐÀ´²ÂÓÐÏÐÒ±Ö£ÃÓÂÓÐÏ»±¶Ê»Å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ÂÓÊ¾¿</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²ÓÒÏÒÖ²Â£</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Ð±³ËÓ´¹ÓÍº¾ÓÍÉµµµÂÓÐÏ¡ÕÑµ×¼Â¾ÏÊÊ£ÁÒÌÂ¾£È¹´Ôµ»£¿ÒÌ´Î×¼Â¾¡</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È¹ÕÑ»²ÉÄ´ÏºµÎÌ£ÂÓ³Ð±Ð±³</w:t>
      </w:r>
      <w:r>
        <w:rPr>
          <w:rFonts w:eastAsia="Times New Roman" w:cs="Times New Roman"/>
          <w:sz w:val="20"/>
          <w:szCs w:val="20"/>
          <w:lang w:val="zh-CN"/>
        </w:rPr>
        <w:t>“</w:t>
      </w:r>
      <w:r>
        <w:rPr>
          <w:rFonts w:eastAsia="Times New Roman" w:cs="Times New Roman" w:ascii="宋体" w:hAnsi="宋体"/>
          <w:sz w:val="20"/>
          <w:szCs w:val="20"/>
          <w:lang w:val="zh-CN"/>
        </w:rPr>
        <w:t>ÒÐ</w:t>
      </w:r>
      <w:r>
        <w:rPr>
          <w:rFonts w:eastAsia="Times New Roman" w:cs="Times New Roman"/>
          <w:sz w:val="20"/>
          <w:szCs w:val="20"/>
          <w:lang w:val="zh-CN"/>
        </w:rPr>
        <w:t>”</w:t>
      </w:r>
      <w:r>
        <w:rPr>
          <w:rFonts w:eastAsia="Times New Roman" w:cs="Times New Roman" w:ascii="宋体" w:hAnsi="宋体"/>
          <w:sz w:val="20"/>
          <w:szCs w:val="20"/>
          <w:lang w:val="zh-CN"/>
        </w:rPr>
        <w:t>¿ÑÔµÂÓÐÏ - Ò¾ÊËÒÌ×ºµÂ¾ºÁÌ¿ÑÂ¾¡</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Æ±ÐÖµ£ËÔ¾²µ²¶Æ¹ÒÌÂ¾µÂÓÐÏ¡È¹ÕÌÂ¾ÓÓ²¿´¶ÏÊ£ÂÓÆ</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ÔÆËÓ½¿É·³ÇÇÒ»ÈËÔ¾¶Æ¹µÂ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½ÒÕÑµÇÇÔµ´Ä±µËÓÂ¾¶Ê</w:t>
      </w:r>
      <w:r>
        <w:rPr>
          <w:rFonts w:eastAsia="Times New Roman" w:cs="Times New Roman"/>
          <w:sz w:val="20"/>
          <w:szCs w:val="20"/>
          <w:lang w:val="zh-CN"/>
        </w:rPr>
        <w:t>“</w:t>
      </w:r>
      <w:r>
        <w:rPr>
          <w:rFonts w:eastAsia="Times New Roman" w:cs="Times New Roman" w:ascii="宋体" w:hAnsi="宋体"/>
          <w:sz w:val="20"/>
          <w:szCs w:val="20"/>
          <w:lang w:val="zh-CN"/>
        </w:rPr>
        <w:t>ÖÇ</w:t>
      </w:r>
      <w:r>
        <w:rPr>
          <w:rFonts w:eastAsia="Times New Roman" w:cs="Times New Roman"/>
          <w:sz w:val="20"/>
          <w:szCs w:val="20"/>
          <w:lang w:val="zh-CN"/>
        </w:rPr>
        <w:t>”</w:t>
      </w:r>
      <w:r>
        <w:rPr>
          <w:rFonts w:eastAsia="Times New Roman" w:cs="Times New Roman" w:ascii="宋体" w:hAnsi="宋体"/>
          <w:sz w:val="20"/>
          <w:szCs w:val="20"/>
          <w:lang w:val="zh-CN"/>
        </w:rPr>
        <w:t>·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ÂÓÊ¾¿ÖµÏ¿ÒÊ¹¶»ÁÊµ¡´¾ÓÍµ¹²ÖµµµÏÊÁÊµ¡È¹ÃÓº¼µÖÆÐ¹²¸Ð£ÕÐÏ¾»Ö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¹ÓÍÉÊµµ´·»ÓÊÏ¶</w:t>
      </w:r>
      <w:r>
        <w:rPr>
          <w:rFonts w:eastAsia="Times New Roman" w:cs="Times New Roman"/>
          <w:sz w:val="20"/>
          <w:szCs w:val="20"/>
          <w:lang w:val="zh-CN"/>
        </w:rPr>
        <w:t>“</w:t>
      </w:r>
      <w:r>
        <w:rPr>
          <w:rFonts w:eastAsia="Times New Roman" w:cs="Times New Roman" w:ascii="宋体" w:hAnsi="宋体"/>
          <w:sz w:val="20"/>
          <w:szCs w:val="20"/>
          <w:lang w:val="zh-CN"/>
        </w:rPr>
        <w:t>¹¶</w:t>
      </w:r>
      <w:r>
        <w:rPr>
          <w:rFonts w:eastAsia="Times New Roman" w:cs="Times New Roman"/>
          <w:sz w:val="20"/>
          <w:szCs w:val="20"/>
          <w:lang w:val="zh-CN"/>
        </w:rPr>
        <w:t>”</w:t>
      </w:r>
      <w:r>
        <w:rPr>
          <w:rFonts w:eastAsia="Times New Roman" w:cs="Times New Roman" w:ascii="宋体" w:hAnsi="宋体"/>
          <w:sz w:val="20"/>
          <w:szCs w:val="20"/>
          <w:lang w:val="zh-CN"/>
        </w:rPr>
        <w:t>µ¡ÔÕ³¹³Ö£ÕÐÏ</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²³Ê£¶Ô·ÉÏÁÊ¼º£ÕÐÏ</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Î</w:t>
      </w:r>
      <w:r>
        <w:rPr>
          <w:rFonts w:eastAsia="Times New Roman" w:cs="Times New Roman"/>
          <w:sz w:val="20"/>
          <w:szCs w:val="20"/>
          <w:lang w:val="zh-CN"/>
        </w:rPr>
        <w:t>“</w:t>
      </w:r>
      <w:r>
        <w:rPr>
          <w:rFonts w:eastAsia="Times New Roman" w:cs="Times New Roman" w:ascii="宋体" w:hAnsi="宋体"/>
          <w:sz w:val="20"/>
          <w:szCs w:val="20"/>
          <w:lang w:val="zh-CN"/>
        </w:rPr>
        <w:t>ÁÊ</w:t>
      </w:r>
      <w:r>
        <w:rPr>
          <w:rFonts w:eastAsia="Times New Roman" w:cs="Times New Roman"/>
          <w:sz w:val="20"/>
          <w:szCs w:val="20"/>
          <w:lang w:val="zh-CN"/>
        </w:rPr>
        <w:t>”</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ÊµµÂÓÐÏ°º²¿µ´µ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Ê£Ô¸Ï´ÂÓÊ¾¿ÖÏÊ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Õ³µÒÖÊ¼¡</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ÊµµÂÓ¸ÐÈÉ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¹ÒÖ¼ÊÆÃÓÆ¶µ»£ÕÒÏ±Ð±Î²¿µ´£²Æ¶ÒÖ¼Ê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ÁÂ¹ÀÆ½ÊµÐÏ£ÏÊÔÕ³ÔÐÊ½ÁÁ½´Î¡</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ÔÂÓ±Ö¼ËËÓÒÕ¸ÂÓÆÎÏÒÌµÂ¾£²</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ÊÂÓÏ¿ÊÀ»¡µÀ»¼ÊÆ¼ÊÂÆ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Ï±Î²¿´£²¿ÊÒÖ¼Ê¡µÒÖ¼ÊÆÂº£¾´ÂÓÊ¾¿ÖÏ³´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È¹½¿¶¿£ÁÂ¹ÀÆ±ÐÉÃ¸½¿ÉµËÓÁÂ¶Ò¶¿¡</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Ê¾¿¼ÊÆµÊÖÔµ7ÕÉ¼¡</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7 Ðµ°À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Ö³´·¸Ð£</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Ö³ÈÖÐµ°À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ÇÇ</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ÇÇÊÊÏÍ²É»Ó£À·ËÂÓÊ¾¿ÖµÊµÒË¡</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ÇÇÐÒÖÆÐµÖ´£ÖµÊµ´·»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ÇÇÔÏÁÇ¿Ê·Ë£</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ÊÏµÂÓÆÆ¶Ê¡</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Æ´£µÁÂ¹ÀÆ·ÏÄ±²¿´£ÁÂ¶¿£Ò¶Ê¼º£ÖÐ±µ¿´£ÁÂÍ£×Ì¡</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È£µÔÒ¶Ê¼Ö£ËÓµÂÓ¸Ð¶²Äµ´¡</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Í£»·Ë´·ÇÇÀ²³ËË¶Æµ·×¼ÂÓÐ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ÓÊ°ºÂÓÊ¾¿ÖÊµÒËµÐÏ¡ÏÒ¸½¿·ËµÏ£²°À´Õ¸½¿ÊµµÐÏ¡Õ½×</w:t>
      </w:r>
      <w:r>
        <w:rPr>
          <w:rFonts w:eastAsia="Times New Roman" w:cs="Times New Roman"/>
          <w:sz w:val="20"/>
          <w:szCs w:val="20"/>
          <w:lang w:val="zh-CN"/>
        </w:rPr>
        <w:t>“</w:t>
      </w:r>
      <w:r>
        <w:rPr>
          <w:rFonts w:eastAsia="Times New Roman" w:cs="Times New Roman" w:ascii="宋体" w:hAnsi="宋体"/>
          <w:sz w:val="20"/>
          <w:szCs w:val="20"/>
          <w:lang w:val="zh-CN"/>
        </w:rPr>
        <w:t>ËÆ·¸£split horizon£</w:t>
      </w:r>
      <w:r>
        <w:rPr>
          <w:rFonts w:eastAsia="Times New Roman" w:cs="Times New Roman"/>
          <w:sz w:val="20"/>
          <w:szCs w:val="20"/>
          <w:lang w:val="zh-CN"/>
        </w:rPr>
        <w:t>”</w:t>
      </w:r>
      <w:r>
        <w:rPr>
          <w:rFonts w:eastAsia="Times New Roman" w:cs="Times New Roman" w:ascii="宋体" w:hAnsi="宋体"/>
          <w:sz w:val="20"/>
          <w:szCs w:val="20"/>
          <w:lang w:val="zh-CN"/>
        </w:rPr>
        <w:t>¡</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¹ÏÊµÂÓ¸ÐµÄ±ÊÓ</w:t>
      </w:r>
      <w:r>
        <w:rPr>
          <w:rFonts w:eastAsia="Times New Roman" w:cs="Times New Roman"/>
          <w:sz w:val="20"/>
          <w:szCs w:val="20"/>
          <w:lang w:val="zh-CN"/>
        </w:rPr>
        <w:t>“</w:t>
      </w:r>
      <w:r>
        <w:rPr>
          <w:rFonts w:eastAsia="Times New Roman" w:cs="Times New Roman" w:ascii="宋体" w:hAnsi="宋体"/>
          <w:sz w:val="20"/>
          <w:szCs w:val="20"/>
          <w:lang w:val="zh-CN"/>
        </w:rPr>
        <w:t>ÄÏ¶»£poisoned reverse£</w:t>
      </w:r>
      <w:r>
        <w:rPr>
          <w:rFonts w:eastAsia="Times New Roman" w:cs="Times New Roman"/>
          <w:sz w:val="20"/>
          <w:szCs w:val="20"/>
          <w:lang w:val="zh-CN"/>
        </w:rPr>
        <w:t>”</w:t>
      </w:r>
      <w:r>
        <w:rPr>
          <w:rFonts w:eastAsia="Times New Roman" w:cs="Times New Roman" w:ascii="宋体" w:hAnsi="宋体"/>
          <w:sz w:val="20"/>
          <w:szCs w:val="20"/>
          <w:lang w:val="zh-CN"/>
        </w:rPr>
        <w:t>£¿ÒÌ¸Î¶Ð¡Æ×·¾Ê½ÂÓ¸Ð·»µ·ËÀµÄ±£²½Â¾±Î²¿´¡ÖÓÊ¾¿Öµ×¼Â¾²±¶»£¶·ÆËÒÐ½²µÂ¾£¡</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ÓÐÏ¿Ò×Î´·ÇÇµ»Ó£»ÕµÂÓÊ¾¿·É±»Ê·³¸ÐÐ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¼ÊÃÓÂ¾ÐÒ·Ë£´·»ÓÒ</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Ë£ÒÏÓ´·ÇÇ¡µÒ¸Ö»ÖÓ¹ÓÍ½¿£¶ÏÍÔÐ´·¸ÐÐÒµÊº£»·ÉÕÑµÇ¿¡</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ÇÇÐÒÖÆÐµÖ´£ÖµÊµ´·»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È</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ÊÓÀÏÓÊµµÃÒ¸´·»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º´·ÈÈ°¶ÐÒÓ¶ÍµÓÀ°ºËÐº¡·Æºº·Æ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¹´·ÇÇº´·»ÓÔÖ·Á10´º»ÃÓµµÈÈ£µ´Ä±µÂ¾Óµ±±Î²¿´£²¾¹Ò¶ÒÖÊ¼ºÉ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ÒÊÓÒ¸¸ÂµÆÂÀÏÕ¸Ä±·Ë´·ÇÇ¡È¹Êµ´·»Ó£ÂÓÆ½Ô´ºÊÓ´·»ÓÏÏÒÌÂÓÆ·ËÂÓÊ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Ñ¸µË£ÐÒ²¶Æµ²ÉÂÁ¼²ÀÑÖÊ¾¿µÍÕÐ¡¿Ê£¹ÀÔ</w:t>
      </w:r>
      <w:r>
        <w:rPr>
          <w:rFonts w:eastAsia="Times New Roman" w:cs="Times New Roman"/>
          <w:sz w:val="20"/>
          <w:szCs w:val="20"/>
          <w:lang w:val="zh-CN"/>
        </w:rPr>
        <w:t>“</w:t>
      </w:r>
      <w:r>
        <w:rPr>
          <w:rFonts w:eastAsia="Times New Roman" w:cs="Times New Roman" w:ascii="宋体" w:hAnsi="宋体"/>
          <w:sz w:val="20"/>
          <w:szCs w:val="20"/>
          <w:lang w:val="zh-CN"/>
        </w:rPr>
        <w:t>¿Ä</w:t>
      </w:r>
      <w:r>
        <w:rPr>
          <w:rFonts w:eastAsia="Times New Roman" w:cs="Times New Roman"/>
          <w:sz w:val="20"/>
          <w:szCs w:val="20"/>
          <w:lang w:val="zh-CN"/>
        </w:rPr>
        <w:t>”</w:t>
      </w:r>
      <w:r>
        <w:rPr>
          <w:rFonts w:eastAsia="Times New Roman" w:cs="Times New Roman" w:ascii="宋体" w:hAnsi="宋体"/>
          <w:sz w:val="20"/>
          <w:szCs w:val="20"/>
          <w:lang w:val="zh-CN"/>
        </w:rPr>
        <w:t>ÏÍÔ¼´³ÊÊ°º¾ÍÖ¼²£²È¶ÏÒÌÂÓÆÓÓ´ÎµÅÖ¶ÃÓ»Ó¡Õ¸Ä±±±¼Î²Ö³ÕÖ»Ö£²²ÔÏÆ·ËÂÓ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ÖÉ5´ÃÓÊµÈÈµ´·ÇÇ·Ëº£²ÄÈ¶Ä±²Ö³ÕÖ»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¹Ä±Ô±±¼Î²Ö³º£ÓÊµÁÓÐµ</w:t>
      </w:r>
      <w:r>
        <w:rPr>
          <w:rFonts w:eastAsia="Times New Roman" w:cs="Times New Roman"/>
          <w:sz w:val="20"/>
          <w:szCs w:val="20"/>
          <w:lang w:val="zh-CN"/>
        </w:rPr>
        <w:t>‘</w:t>
      </w:r>
      <w:r>
        <w:rPr>
          <w:rFonts w:eastAsia="Times New Roman" w:cs="Times New Roman" w:ascii="宋体" w:hAnsi="宋体"/>
          <w:sz w:val="20"/>
          <w:szCs w:val="20"/>
          <w:lang w:val="zh-CN"/>
        </w:rPr>
        <w:t>´·</w:t>
      </w:r>
      <w:r>
        <w:rPr>
          <w:rFonts w:eastAsia="Times New Roman" w:cs="Times New Roman"/>
          <w:sz w:val="20"/>
          <w:szCs w:val="20"/>
          <w:lang w:val="zh-CN"/>
        </w:rPr>
        <w:t>’</w:t>
      </w:r>
      <w:r>
        <w:rPr>
          <w:rFonts w:eastAsia="Times New Roman" w:cs="Times New Roman" w:ascii="宋体" w:hAnsi="宋体"/>
          <w:sz w:val="20"/>
          <w:szCs w:val="20"/>
          <w:lang w:val="zh-CN"/>
        </w:rPr>
        <w:t>ÐÏ£Ä±ÐÒ±±¼ÎÖ³ÕÖ»Ö£ÏµÓÔÐÄ±Ð¸ÆÅÖ£¡´ºÐÒÊÓ´·ÇÇº´·»ÓÀ»Èº´²ÂÓ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8 ·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¹ÂÓ¸ÐÏµ´£ÐÏ</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Î¶¸´·»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Ã¸·Æ</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Ó¶Áµ´·ÈÈ°ÀÈÈ¡</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ËÕ</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ÖÆÐµÖ´ÃÓÊµÈÈµ·Æ£»±±¼Î²Ö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Êµ·ÆµÂÓÆ</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½ÆÖÐ××º£²ÄÓÓÂÓÊ¾¿µ¸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È¹Ë´Ö´ÖÆÖº»ÃÓÊµËÓµ·Æ£</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ËÓÊµµ·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Ê</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ÏÂÓ¸Ðµ·ËÕ·³´·ÇÇ°¡</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µÊµ´·ÇÇ°º£·ËÕ</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Ö´ËÓµ·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È¹ÊµÁºÓ¸ÐÐÁºµ·Æ£ºÓ¾ÐÁºµ·Æ</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ÐÁº±¶ÒÎÒÏÁ²ÍµÊ£²ÄÍ¹±½ÐÁºÊÖµ´ÐÀÈÈÆÐ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¼ÊÆµÊÖÔµ7ÕÉ¼¡</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2.9 Ô·¶ÁÒ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Á±Ã¹¶µÂÓÐÏÔ¹ÓÍ½¿ÉÐ³¶Á£ÂÓÈÎ</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Í¹µ¶£ÊÔ¹ÓÍ½¿É½Ì</w:t>
      </w:r>
      <w:r>
        <w:rPr>
          <w:rFonts w:eastAsia="Times New Roman" w:cs="Times New Roman"/>
          <w:sz w:val="20"/>
          <w:szCs w:val="20"/>
          <w:lang w:val="zh-CN"/>
        </w:rPr>
        <w:t>‘</w:t>
      </w:r>
      <w:r>
        <w:rPr>
          <w:rFonts w:eastAsia="Times New Roman" w:cs="Times New Roman" w:ascii="宋体" w:hAnsi="宋体"/>
          <w:sz w:val="20"/>
          <w:szCs w:val="20"/>
          <w:lang w:val="zh-CN"/>
        </w:rPr>
        <w:t>¹²</w:t>
      </w:r>
      <w:r>
        <w:rPr>
          <w:rFonts w:eastAsia="Times New Roman" w:cs="Times New Roman"/>
          <w:sz w:val="20"/>
          <w:szCs w:val="20"/>
          <w:lang w:val="zh-CN"/>
        </w:rPr>
        <w:t>’</w:t>
      </w:r>
      <w:r>
        <w:rPr>
          <w:rFonts w:eastAsia="Times New Roman" w:cs="Times New Roman" w:ascii="宋体" w:hAnsi="宋体"/>
          <w:sz w:val="20"/>
          <w:szCs w:val="20"/>
          <w:lang w:val="zh-CN"/>
        </w:rPr>
        <w:t>´·ÇÇº´·»Ó¡ÂÓÇÇºÂÓ»Ó²ÊÒ´ÐµÏ</w:t>
      </w:r>
      <w:r>
        <w:rPr>
          <w:rFonts w:eastAsia="Times New Roman" w:cs="Times New Roman"/>
          <w:sz w:val="20"/>
          <w:szCs w:val="20"/>
          <w:lang w:val="zh-CN"/>
        </w:rPr>
        <w:t>“</w:t>
      </w:r>
      <w:r>
        <w:rPr>
          <w:rFonts w:eastAsia="Times New Roman" w:cs="Times New Roman" w:ascii="宋体" w:hAnsi="宋体"/>
          <w:sz w:val="20"/>
          <w:szCs w:val="20"/>
          <w:lang w:val="zh-CN"/>
        </w:rPr>
        <w:t>ËÓ</w:t>
      </w:r>
      <w:r>
        <w:rPr>
          <w:rFonts w:eastAsia="Times New Roman" w:cs="Times New Roman"/>
          <w:sz w:val="20"/>
          <w:szCs w:val="20"/>
          <w:lang w:val="zh-CN"/>
        </w:rPr>
        <w:t>”</w:t>
      </w:r>
      <w:r>
        <w:rPr>
          <w:rFonts w:eastAsia="Times New Roman" w:cs="Times New Roman" w:ascii="宋体" w:hAnsi="宋体"/>
          <w:sz w:val="20"/>
          <w:szCs w:val="20"/>
          <w:lang w:val="zh-CN"/>
        </w:rPr>
        <w:t>ÏÒÌÂÓÆ·Ë£</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ÂÓÈÎÐÒÏ¶ÃÓÊµ»Óµ´·ÇÇÊÁ¡</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ÂÓÈÎÐÒÏ¶ÃÓÊµÈÈµ´·»ÓÊÁ¡</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ÐÏÊµÊµµÈÈº£²ÄÏÆËÂÓÆ·Ë¸¶µÐÏ£ÖµÏËÓÂÓÆ·ËÁÐÏ²µµÈÈ¡</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ÃÓÊµÈÈÇ£¿Ò·Ë°µ×´ÊÁ£ÓÁ½Ë¶Ò¼ÊÓ´·¸Ð»ÖµÆËÂÓÐÒµÊÁÓ¹¡</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ÏÓµ±Á¼ÈÈ£¼±Õ½³¹ÏÖ££ÒÎÁ½²²¶×Ê¿Óµ¡Õ»ÓÀÓÊVC¾¿¹±£µÆ¿Ï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ÏÒ¸Ä±Ò´Ð·ËËÓµ·Æ×ÊÓÀ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3. IP ÂÓÐÏÐÒ£°±1 </w:t>
      </w:r>
      <w:r>
        <w:rPr>
          <w:rFonts w:eastAsia="Times New Roman" w:cs="Times New Roman" w:ascii="宋体" w:hAnsi="宋体"/>
          <w:sz w:val="20"/>
          <w:szCs w:val="20"/>
        </w:rPr>
        <w:t>(IP RIP v1)</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ÕÐÒ½º²¿ÊÄ[1]</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IP RIPÊ»ÓUDPÐÒµ£Ò°ÆÊÓUDP¶¿520ÀÊ·Ê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ÁÖ³±ÎË½Ò»Ö£RIP v1 [1]µ°¸ÊÐÒ°Í2×³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Ã¸RIP°¶°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ÃÁ/COMMAND£ÔRIP v1ÖÖ³µÃÁÓ£ÇÇ</w:t>
      </w:r>
      <w:r>
        <w:rPr>
          <w:rFonts w:eastAsia="Times New Roman" w:cs="Times New Roman" w:ascii="宋体" w:hAnsi="宋体"/>
          <w:sz w:val="20"/>
          <w:szCs w:val="20"/>
        </w:rPr>
        <w:t>(</w:t>
      </w:r>
      <w:r>
        <w:rPr>
          <w:rFonts w:eastAsia="Times New Roman" w:cs="Times New Roman" w:ascii="宋体" w:hAnsi="宋体"/>
          <w:sz w:val="20"/>
          <w:szCs w:val="20"/>
          <w:lang w:val="zh-CN"/>
        </w:rPr>
        <w:t>1</w:t>
      </w:r>
      <w:r>
        <w:rPr>
          <w:rFonts w:eastAsia="Times New Roman" w:cs="Times New Roman" w:ascii="宋体" w:hAnsi="宋体"/>
          <w:sz w:val="20"/>
          <w:szCs w:val="20"/>
        </w:rPr>
        <w:t>)</w:t>
      </w:r>
      <w:r>
        <w:rPr>
          <w:rFonts w:eastAsia="Times New Roman" w:cs="Times New Roman" w:ascii="宋体" w:hAnsi="宋体"/>
          <w:sz w:val="20"/>
          <w:szCs w:val="20"/>
          <w:lang w:val="zh-CN"/>
        </w:rPr>
        <w:t>¡»Ó</w:t>
      </w:r>
      <w:r>
        <w:rPr>
          <w:rFonts w:eastAsia="Times New Roman" w:cs="Times New Roman" w:ascii="宋体" w:hAnsi="宋体"/>
          <w:sz w:val="20"/>
          <w:szCs w:val="20"/>
        </w:rPr>
        <w:t>(</w:t>
      </w:r>
      <w:r>
        <w:rPr>
          <w:rFonts w:eastAsia="Times New Roman" w:cs="Times New Roman" w:ascii="宋体" w:hAnsi="宋体"/>
          <w:sz w:val="20"/>
          <w:szCs w:val="20"/>
          <w:lang w:val="zh-CN"/>
        </w:rPr>
        <w:t>2</w:t>
      </w:r>
      <w:r>
        <w:rPr>
          <w:rFonts w:eastAsia="Times New Roman" w:cs="Times New Roman" w:ascii="宋体" w:hAnsi="宋体"/>
          <w:sz w:val="20"/>
          <w:szCs w:val="20"/>
        </w:rPr>
        <w:t>)</w:t>
      </w:r>
      <w:r>
        <w:rPr>
          <w:rFonts w:eastAsia="Times New Roman" w:cs="Times New Roman" w:ascii="宋体" w:hAnsi="宋体"/>
          <w:sz w:val="20"/>
          <w:szCs w:val="20"/>
          <w:lang w:val="zh-CN"/>
        </w:rPr>
        <w:t>¡¸×¿</w:t>
      </w:r>
      <w:r>
        <w:rPr>
          <w:rFonts w:eastAsia="Times New Roman" w:cs="Times New Roman" w:ascii="宋体" w:hAnsi="宋体"/>
          <w:sz w:val="20"/>
          <w:szCs w:val="20"/>
        </w:rPr>
        <w:t>(</w:t>
      </w:r>
      <w:r>
        <w:rPr>
          <w:rFonts w:eastAsia="Times New Roman" w:cs="Times New Roman" w:ascii="宋体" w:hAnsi="宋体"/>
          <w:sz w:val="20"/>
          <w:szCs w:val="20"/>
          <w:lang w:val="zh-CN"/>
        </w:rPr>
        <w:t>3</w:t>
      </w:r>
      <w:r>
        <w:rPr>
          <w:rFonts w:eastAsia="Times New Roman" w:cs="Times New Roman" w:ascii="宋体" w:hAnsi="宋体"/>
          <w:sz w:val="20"/>
          <w:szCs w:val="20"/>
        </w:rPr>
        <w:t>)</w:t>
      </w:r>
      <w:r>
        <w:rPr>
          <w:rFonts w:eastAsia="Times New Roman" w:cs="Times New Roman" w:ascii="宋体" w:hAnsi="宋体"/>
          <w:sz w:val="20"/>
          <w:szCs w:val="20"/>
          <w:lang w:val="zh-CN"/>
        </w:rPr>
        <w:t>¡¸×¹</w:t>
      </w:r>
      <w:r>
        <w:rPr>
          <w:rFonts w:eastAsia="Times New Roman" w:cs="Times New Roman" w:ascii="宋体" w:hAnsi="宋体"/>
          <w:sz w:val="20"/>
          <w:szCs w:val="20"/>
        </w:rPr>
        <w:t>(</w:t>
      </w:r>
      <w:r>
        <w:rPr>
          <w:rFonts w:eastAsia="Times New Roman" w:cs="Times New Roman" w:ascii="宋体" w:hAnsi="宋体"/>
          <w:sz w:val="20"/>
          <w:szCs w:val="20"/>
          <w:lang w:val="zh-CN"/>
        </w:rPr>
        <w:t>4</w:t>
      </w:r>
      <w:r>
        <w:rPr>
          <w:rFonts w:eastAsia="Times New Roman" w:cs="Times New Roman" w:ascii="宋体" w:hAnsi="宋体"/>
          <w:sz w:val="20"/>
          <w:szCs w:val="20"/>
        </w:rPr>
        <w:t>)</w:t>
      </w:r>
      <w:r>
        <w:rPr>
          <w:rFonts w:eastAsia="Times New Roman" w:cs="Times New Roman" w:ascii="宋体" w:hAnsi="宋体"/>
          <w:sz w:val="20"/>
          <w:szCs w:val="20"/>
          <w:lang w:val="zh-CN"/>
        </w:rPr>
        <w:t>£SUN±Á</w:t>
      </w:r>
      <w:r>
        <w:rPr>
          <w:rFonts w:eastAsia="Times New Roman" w:cs="Times New Roman" w:ascii="宋体" w:hAnsi="宋体"/>
          <w:sz w:val="20"/>
          <w:szCs w:val="20"/>
        </w:rPr>
        <w:t>(</w:t>
      </w:r>
      <w:r>
        <w:rPr>
          <w:rFonts w:eastAsia="Times New Roman" w:cs="Times New Roman" w:ascii="宋体" w:hAnsi="宋体"/>
          <w:sz w:val="20"/>
          <w:szCs w:val="20"/>
          <w:lang w:val="zh-CN"/>
        </w:rPr>
        <w:t>5</w:t>
      </w:r>
      <w:r>
        <w:rPr>
          <w:rFonts w:eastAsia="Times New Roman" w:cs="Times New Roman" w:ascii="宋体" w:hAnsi="宋体"/>
          <w:sz w:val="20"/>
          <w:szCs w:val="20"/>
        </w:rPr>
        <w:t>)</w:t>
      </w:r>
      <w:r>
        <w:rPr>
          <w:rFonts w:eastAsia="Times New Roman" w:cs="Times New Roman" w:ascii="宋体" w:hAnsi="宋体"/>
          <w:sz w:val="20"/>
          <w:szCs w:val="20"/>
          <w:lang w:val="zh-CN"/>
        </w:rPr>
        <w:t>¡ÐÁº¡·Æº¡·ÆÊÁµÓ</w:t>
      </w:r>
      <w:r>
        <w:rPr>
          <w:rFonts w:eastAsia="Times New Roman" w:cs="Times New Roman"/>
          <w:sz w:val="20"/>
          <w:szCs w:val="20"/>
          <w:lang w:val="zh-CN"/>
        </w:rPr>
        <w:t>“</w:t>
      </w:r>
      <w:r>
        <w:rPr>
          <w:rFonts w:eastAsia="Times New Roman" w:cs="Times New Roman" w:ascii="宋体" w:hAnsi="宋体"/>
          <w:sz w:val="20"/>
          <w:szCs w:val="20"/>
          <w:lang w:val="zh-CN"/>
        </w:rPr>
        <w:t>±Ð²</w:t>
      </w:r>
      <w:r>
        <w:rPr>
          <w:rFonts w:eastAsia="Times New Roman" w:cs="Times New Roman"/>
          <w:sz w:val="20"/>
          <w:szCs w:val="20"/>
          <w:lang w:val="zh-CN"/>
        </w:rPr>
        <w:t>”</w:t>
      </w:r>
      <w:r>
        <w:rPr>
          <w:rFonts w:eastAsia="Times New Roman" w:cs="Times New Roman" w:ascii="宋体" w:hAnsi="宋体"/>
          <w:sz w:val="20"/>
          <w:szCs w:val="20"/>
          <w:lang w:val="zh-CN"/>
        </w:rPr>
        <w:t>³ÏÔÕÐÃÁ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ÒÊÓÏÃµÐÃÁ£ÆÊÖÔÀº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ÇÇ/TRIGGERED REQUEST (6)</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ÇÇÏÍµÏÓÒ·ËÆËÓµÂÓÊ¾¿¡</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Ëµ°ÖºÓÈÍ2ËÃÊµÇ4¸×½£ÒÎÕÒÇÇÒºµ°ºÓËÓµÂÓÐÏ¡</w:t>
      </w:r>
    </w:p>
    <w:p>
      <w:pPr>
        <w:pStyle w:val="Normal"/>
        <w:ind w:left="284" w:hanging="0"/>
        <w:rPr>
          <w:rFonts w:ascii="宋体" w:hAnsi="宋体" w:eastAsia="Times New Roman" w:cs="Times New Roman"/>
          <w:sz w:val="20"/>
          <w:szCs w:val="20"/>
          <w:lang w:val="zh-CN"/>
        </w:rPr>
      </w:pPr>
      <w:r>
        <w:rPr>
          <w:rFonts w:eastAsia="宋体" w:cs="宋体" w:ascii="宋体" w:hAnsi="宋体"/>
          <w:sz w:val="20"/>
          <w:szCs w:val="20"/>
          <w:lang w:val="zh-CN"/>
        </w:rPr>
        <w:t xml:space="preserve"> </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Ó/TRIGGERED RESPONSE (7)</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ÕÒÐÏ°ºÓ·ËÕµËÓÂÓÊ¾¿£³Á´¸·Ë½¿ÉÑÏµµ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ÓÐÏ¿Ò×Î´·ÇÇµ»Ó£»ÕµÂÓÊ¾¿·É±»Ê·³¸ÐÐ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¼ÊÃÓÂ¾ÐÒ·Ë£´·»ÓÒ</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Ë£ÒÏÓ´·ÇÇ¡µÒ¸Ö»ÖÓ¹ÓÍ½¿£¶ÏÍÔÐ´·¸ÐÐÒµÊº£»·ÉÕÑµÇ¿¡</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command (1)   | version (1)   |      must be zero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ÏÃÊÎÐÃÁËÌ¼µÐ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sequence number (2)        | fragment (1)  |no of frags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ÏÃÊ×¶25ÏµÂÓÐÏ £Ã¸20×½£</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address family identifier (2) |      must be zero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IP address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must be zero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must be zero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metric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Õ¾ÊIP RIP°µ¸Ê£ÃÒ¸¿¸´±Ò¸Î¡ËÓµÓ°ÍÂºÅÐ¡</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ÆÖË¸×½£ÐÁº/sequence number£·Æº/fragment numberº·ÆÊÁ/number of fragments²²´ÔÓÔÊµRIPËÃÖ¡Æ½ÔÃÁÖÎ7º8µÊº³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1136" w:hanging="0"/>
        <w:rPr>
          <w:rFonts w:ascii="宋体" w:hAnsi="宋体" w:eastAsia="Times New Roman" w:cs="Times New Roman"/>
          <w:sz w:val="20"/>
          <w:szCs w:val="20"/>
          <w:lang w:val="zh-CN"/>
        </w:rPr>
      </w:pPr>
      <w:r>
        <w:rPr>
          <w:rFonts w:eastAsia="Times New Roman" w:cs="Times New Roman" w:ascii="宋体" w:hAnsi="宋体"/>
          <w:sz w:val="20"/>
          <w:szCs w:val="20"/>
          <w:lang w:val="zh-CN"/>
        </w:rPr>
        <w:t>Í2£IP ÂÓÐÏÐÒ£RIP£°¸Ê</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TRIGGERED ACKNOWLEDGEMENT (8)</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ÊÓÀÏÓÊµµÃÒ¸´·»Ó°¡</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Ëµ°ÖºÓÈÍ2ËÃÊµÇ8¸×½¡</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VERSION£ÔÕÀ°±Î1¡</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Áº/SEQUENCE NUMBER</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ÊÎÁÃÁÖ7º8ËÔ¼µÐ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ÔÃ´Ï¹ÓÍ·ËÐÏºÔ¼¡ÐÁºµ´65535º»µ0¡</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ÐÒºËÈÈµ´·»ÓÓÏÍµÐÁº¡</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Ã¸·Æµ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ÏÍ¡µ·ÆÖ´Ê£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²±¡</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º/FRAGMENT NUMBER</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ÐµµÒ¸·Æµ·ÆºÎ1£Ëºµ·ÆºÖ¸µ¼¡Ã¸·Æ¿Ò°º×¶25¸ÂÓ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ÐÒºËÈÈµ´·»ÓÓÏÍµ·Æ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ÊÁ/NUMBER OF FRAGMENTS</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Ô´·»Ó°Ö£Õ¸Ê×±ÊÍ³ÂÓ¸ÐËÐÒµ°µÊÁ¡</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Ö£Õ¸ÓÃÓÒÒ£ÐÒ±ÉÎ0¡</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µÆÓ²·°ºÁÒÏÁµÄ±ºÏÓµÐÏ¡ÃÏ¶°ºÁÐÒ´º/address family identifier£¶ÓIP¶ÑÊ2££Ä±ÍÂ»Ö»ºÆ³¶¡ÕÑµ°¸ÊÔÐRIPÊÓ²ÍµÐÒ´ºÀ´µ¶Ö²ÍµÐÒ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IPÊÓÍ³µIneternetµÖ£Ò4¸×½À±Ê¡³¶/metricÓ°ºÁÒ¸1µ15µÖ£À±ÊÄ±µ¾À£»Ó16£±³ÎÎÇ´£À±ÊÄ±²¿´¡ÂÓÆÐ¸µÈÒÌÂ¾¶½Ì´ÔÓµÏÍÂ¾¡</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Å³ÁUDPºIPÍ£°×´Î508¸×½¡</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4. IP ÂÓÐÏÐÒ£°±</w:t>
      </w:r>
      <w:r>
        <w:rPr>
          <w:rFonts w:eastAsia="Times New Roman" w:cs="Times New Roman" w:ascii="宋体" w:hAnsi="宋体"/>
          <w:sz w:val="20"/>
          <w:szCs w:val="20"/>
        </w:rPr>
        <w:t>2</w:t>
      </w:r>
      <w:r>
        <w:rPr>
          <w:rFonts w:eastAsia="Times New Roman" w:cs="Times New Roman" w:ascii="宋体" w:hAnsi="宋体"/>
          <w:sz w:val="20"/>
          <w:szCs w:val="20"/>
          <w:lang w:val="zh-CN"/>
        </w:rPr>
        <w:t xml:space="preserve"> </w:t>
      </w:r>
      <w:r>
        <w:rPr>
          <w:rFonts w:eastAsia="Times New Roman" w:cs="Times New Roman" w:ascii="宋体" w:hAnsi="宋体"/>
          <w:sz w:val="20"/>
          <w:szCs w:val="20"/>
        </w:rPr>
        <w:t>(IP RIP v2)</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ÀÕIP RIPÊÆ°º×ÍÐÏÒ¾³Î¿Ä[2]£±Õ½½ÃÊÓÄÆ±ÍÂ²Íµ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Ö¿ÒÍ¹Ö³ÇÃÃÊµ´·ÇÇ/triggered request(6)¡´·»Ó/triggered response(7)º´·ÈÈ/triggered acknowledgement(8)ÀÊ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Óº´·ÈÈÃÁÖ°ºÐÁº¡·Æºº·ÆÊÁ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ÇÇ°ÐÒ°º4¸¶Íµ×½À¶ÓÐÁº¡·Æºº·ÆÊÁ¡µÊ¶ÐÒ±ÉÎ0¡</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ÎÔRIP v2ÖÌ¼Á°ÈÐÏ£ÕÐÐÏ</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¼Ô´·ÇÇº´·ÈÈ°É£ÒÐÒÔ´·»Ó°Ö³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ºÎ2¡°µÆË¸Ê²Õ²¿ÊÄ[2]¡</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5. Netware ÂÓÐÏÐÒ </w:t>
      </w:r>
      <w:r>
        <w:rPr>
          <w:rFonts w:eastAsia="Times New Roman" w:cs="Times New Roman" w:ascii="宋体" w:hAnsi="宋体"/>
          <w:sz w:val="20"/>
          <w:szCs w:val="20"/>
        </w:rPr>
        <w:t>(Netware RIP)</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ÕÐÒ½º²¿ÊÄ[</w:t>
      </w:r>
      <w:r>
        <w:rPr>
          <w:rFonts w:eastAsia="Times New Roman" w:cs="Times New Roman" w:ascii="宋体" w:hAnsi="宋体"/>
          <w:sz w:val="20"/>
          <w:szCs w:val="20"/>
        </w:rPr>
        <w:t>3</w:t>
      </w:r>
      <w:r>
        <w:rPr>
          <w:rFonts w:eastAsia="Times New Roman" w:cs="Times New Roman" w:ascii="宋体" w:hAnsi="宋体"/>
          <w:sz w:val="20"/>
          <w:szCs w:val="20"/>
          <w:lang w:val="zh-CN"/>
        </w:rPr>
        <w:t>]£ÒÎÕÀÖÃÊÓÆ²Íµ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Netware[3]ÊNovell Research's protocols for computer communicationµÉ±£ÆÊ´Xerox Network System's (XNS)[4]ÐÒ¼³º·Õ¶À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NetwareÖ³µ»ÖÊÔÐÍÂ¼µÂÓÆÍ¹Internetwork Packet Exchange(IPX)ÐÒµ²¿º/socket 453hÀÔÐRIP£Ò½»ÂÓ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Netware RIPºIP RIPÓ×ÏÍµ´Í£ËÃ¶Ê»ÓXNS RIP£µÒÓ×·Æ£ÖÒÊÐÒÊÓ²Íµ°¸ÊÀ·Ó²ÍµµÖ¹»¡</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Ö¿ÒÔÓÓNetware RIP¡ÎÁÖ³±ÎË½Ò»Ö£Netware RIPµ°¸ÊÐÒ°Í3×³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Ã¸°¶°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RIP ²×/RIP OPERATION</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Netware RIPÖ³µ²×Ó£ÇÇ(1)º»Ó(2)¡</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Áº¡·Æº¡·ÆÊÁµÓ</w:t>
      </w:r>
      <w:r>
        <w:rPr>
          <w:rFonts w:eastAsia="Times New Roman" w:cs="Times New Roman"/>
          <w:sz w:val="20"/>
          <w:szCs w:val="20"/>
          <w:lang w:val="zh-CN"/>
        </w:rPr>
        <w:t>“</w:t>
      </w:r>
      <w:r>
        <w:rPr>
          <w:rFonts w:eastAsia="Times New Roman" w:cs="Times New Roman" w:ascii="宋体" w:hAnsi="宋体"/>
          <w:sz w:val="20"/>
          <w:szCs w:val="20"/>
          <w:lang w:val="zh-CN"/>
        </w:rPr>
        <w:t>±Ð²</w:t>
      </w:r>
      <w:r>
        <w:rPr>
          <w:rFonts w:eastAsia="Times New Roman" w:cs="Times New Roman"/>
          <w:sz w:val="20"/>
          <w:szCs w:val="20"/>
          <w:lang w:val="zh-CN"/>
        </w:rPr>
        <w:t>”</w:t>
      </w:r>
      <w:r>
        <w:rPr>
          <w:rFonts w:eastAsia="Times New Roman" w:cs="Times New Roman" w:ascii="宋体" w:hAnsi="宋体"/>
          <w:sz w:val="20"/>
          <w:szCs w:val="20"/>
          <w:lang w:val="zh-CN"/>
        </w:rPr>
        <w:t>³ÏÔÊÓÕÐÃÁµ°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ÒÏÃÁ³µÐµ²×£ÊÓÍIP RIPÃÁÏÍµÊ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operation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ÏÃÊÎÐÃÁËÌ¼µÐÓ</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sequence number (2)      | fragment (1)  |no of frags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ÏÃ×¶¿Ó50¸ÂÓÏ£ÃÏ8¸×½£</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network number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number of hops (2)      |      number of ticks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Õ¾ÊNetware RIP°µ¸Ê£ÃÒ¸¿¸´±Ò¸Î¡ËÓµÓ°ÍÂºÅÐ¡</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ÆÖË¸×½£ÐÁº/sequence number£·Æº/fragment numberº·ÆÊÁ/number of fragments²²´ÔÓÔÊµRIPËÃÖ¡Æ½ÔÃÁÖÎ7º8µÊº³Ï¡</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1136" w:hanging="0"/>
        <w:rPr>
          <w:rFonts w:ascii="宋体" w:hAnsi="宋体" w:eastAsia="Times New Roman" w:cs="Times New Roman"/>
          <w:sz w:val="20"/>
          <w:szCs w:val="20"/>
          <w:lang w:val="zh-CN"/>
        </w:rPr>
      </w:pPr>
      <w:r>
        <w:rPr>
          <w:rFonts w:eastAsia="Times New Roman" w:cs="Times New Roman" w:ascii="宋体" w:hAnsi="宋体"/>
          <w:sz w:val="20"/>
          <w:szCs w:val="20"/>
          <w:lang w:val="zh-CN"/>
        </w:rPr>
        <w:t>Í3£NetwareÂÓÐÏÐÒ£Netware RIP£°¸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ÇÇ/TRIGGERED REQUEST (6)</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ÇÇÏÍµÏÓÒ·ËÆËÓµÂÓÊ¾¿¡</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Ëµ°ÖºÓÈÍ3ËÃÊµÇ2¸×½£ÒÎÕÒÇÇÒºµ°ºÓËÓµÂÓÐ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Ó/TRIGGERED RESPONSE (7)</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ÕÒÐÏ°ºÓ·ËÕµËÓÂÓÊ¾¿£³Á´¸·Ë½¿ÉÑÏµµ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ÓÐÏ¿Ò×Î´·ÇÇµ»Ó£»ÕµÂÓÊ¾¿·É±»Ê·³¸ÐÐ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¼ÊÃÓÂ¾ÐÒ·Ë£´·»ÓÒ</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Ë£ÒÏÓ´·ÇÇ¡µÒ¸Ö»ÖÓ¹ÓÍ½¿£¶ÏÍÔÐ´·¸ÐÐÒµÊº£»·ÉÕÑµÇ¿¡</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TRIGGERED ACKNOWLEDGEMENT (8)</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ÊÓÀÏÓÊµµÃÒ¸´·»Ó°¡</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Ëµ°ÖºÓÈÍ3ËÃÊµÇ6¸×½¡</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Áº/SEQUENCE NUMBER</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ÊÎÁÃÁÖ7º8ËÔ¼µÐ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ÔÃ´Ï¹ÓÍ·ËÐÏºÔ¼¡ÐÁºµ´65535º»µ0¡</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ÐÒºËÈÈµ´·»ÓÓÏÍµÐÁº¡</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Ã¸·Æµ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ÏÍ¡µ·ÆÖ´Ê£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²±¡</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º/FRAGMENT NUMBER</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ÐµµÒ¸·Æµ·ÆºÎ1£Ëºµ·ÆºÖ¸µ¼¡Ã¸·Æ¿Ò°º×¶50¸ÂÓ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ÐÒºËÈÈµ´·»ÓÓÏÍµ·Æ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ÊÁ/NUMBER OF FRAGMENTS</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Ô´·»Ó°Ö£Õ¸Ê×±ÊÍ³ÂÓ¸ÐËÐÒµ°µÊÁ¡</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Ö£Õ¸ÓÃÓÒÒ£ÐÒ±ÉÎ0¡</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µÆÓ²·°ºÁÒÏÁµÄ±ºÏÓµÐÏ¡ÃÏ¶°ºÄ±ÍÂÒ¼ÆÌÊ/hopsºÓÑ³/ticks¡</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Å³ÁIPXÍ£ÆÕÁÍ30×½££°×´Î406¸×½¡</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rPr>
      </w:pPr>
      <w:r>
        <w:rPr>
          <w:rFonts w:eastAsia="Times New Roman" w:cs="Times New Roman" w:ascii="宋体" w:hAnsi="宋体"/>
          <w:sz w:val="20"/>
          <w:szCs w:val="20"/>
          <w:lang w:val="zh-CN"/>
        </w:rPr>
        <w:t xml:space="preserve">6. Netware ·ÎÐ¸ÐÒ </w:t>
      </w:r>
      <w:r>
        <w:rPr>
          <w:rFonts w:eastAsia="Times New Roman" w:cs="Times New Roman" w:ascii="宋体" w:hAnsi="宋体"/>
          <w:sz w:val="20"/>
          <w:szCs w:val="20"/>
        </w:rPr>
        <w:t>(Netware SAP)</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ÕÐÒ½º²¿ÊÄ[</w:t>
      </w:r>
      <w:r>
        <w:rPr>
          <w:rFonts w:eastAsia="Times New Roman" w:cs="Times New Roman" w:ascii="宋体" w:hAnsi="宋体"/>
          <w:sz w:val="20"/>
          <w:szCs w:val="20"/>
        </w:rPr>
        <w:t>3</w:t>
      </w:r>
      <w:r>
        <w:rPr>
          <w:rFonts w:eastAsia="Times New Roman" w:cs="Times New Roman" w:ascii="宋体" w:hAnsi="宋体"/>
          <w:sz w:val="20"/>
          <w:szCs w:val="20"/>
          <w:lang w:val="zh-CN"/>
        </w:rPr>
        <w:t>]£ÒÎÕÀÖÃÊÓÆ²Íµ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NetwareÖ³µ»ÖÊÔÐÍÂ¼µ·ÎÆÍ¹Internetwork Packet Exchange(IPX)ÐÒµ²¿º/socket 452hÀÔÐ·ÎÐ¸ÐÒ/</w:t>
      </w:r>
      <w:r>
        <w:rPr>
          <w:rFonts w:eastAsia="Times New Roman" w:cs="Times New Roman" w:ascii="宋体" w:hAnsi="宋体"/>
          <w:sz w:val="20"/>
          <w:szCs w:val="20"/>
        </w:rPr>
        <w:t>SAP</w:t>
      </w:r>
      <w:r>
        <w:rPr>
          <w:rFonts w:eastAsia="Times New Roman" w:cs="Times New Roman" w:ascii="宋体" w:hAnsi="宋体"/>
          <w:sz w:val="20"/>
          <w:szCs w:val="20"/>
          <w:lang w:val="zh-CN"/>
        </w:rPr>
        <w:t>£Ò½»·ÎÃ¼·ÎÀÐ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SAPÔÐµÔÀÓRIP´ÖÏÍ¡ÂÓÆ×ÎSAP´À£Ê¼´²ÍÍÂÊ¼µµ·ÎÐÏ£²ÏÆË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ÁÖ³±ÎË½Ò»Ö£Netware SAPµ°¸ÊÐÒ°Í4×³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Ã¸·ÎÐ¸°¶°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SAP ²×/RIP OPERATION</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Netware SAPÖ³µ²×Ó£ÍÓ·Î²Ñ/general service query (1)£ÍÓ·Î»Ó/general service response (2)£×½·Î²Ñ/nearest service query (3)º×½·Î»Ó/nearest service response (4)¡</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Áº¡·Æº¡·ÆÊÁµÓ</w:t>
      </w:r>
      <w:r>
        <w:rPr>
          <w:rFonts w:eastAsia="Times New Roman" w:cs="Times New Roman"/>
          <w:sz w:val="20"/>
          <w:szCs w:val="20"/>
          <w:lang w:val="zh-CN"/>
        </w:rPr>
        <w:t>“</w:t>
      </w:r>
      <w:r>
        <w:rPr>
          <w:rFonts w:eastAsia="Times New Roman" w:cs="Times New Roman" w:ascii="宋体" w:hAnsi="宋体"/>
          <w:sz w:val="20"/>
          <w:szCs w:val="20"/>
          <w:lang w:val="zh-CN"/>
        </w:rPr>
        <w:t>±Ð²</w:t>
      </w:r>
      <w:r>
        <w:rPr>
          <w:rFonts w:eastAsia="Times New Roman" w:cs="Times New Roman"/>
          <w:sz w:val="20"/>
          <w:szCs w:val="20"/>
          <w:lang w:val="zh-CN"/>
        </w:rPr>
        <w:t>”</w:t>
      </w:r>
      <w:r>
        <w:rPr>
          <w:rFonts w:eastAsia="Times New Roman" w:cs="Times New Roman" w:ascii="宋体" w:hAnsi="宋体"/>
          <w:sz w:val="20"/>
          <w:szCs w:val="20"/>
          <w:lang w:val="zh-CN"/>
        </w:rPr>
        <w:t>³ÏÔÊÓÕÐÃÁµ°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ÒÏÃÁ³µÐµ²×£</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²Ñ/TRIGGERED GENERAL SERVICE QUERY (6)</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ÇÇÏÍµÏÓÒ·ËÆÈ²ÀÐµËÓ·Î¡</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Ëµ°ÖºÓÈÍ4ËÃÊµÇ2¸×½£ÒÎÕÒÇÇÒºµ°ºÓËÓµ·ÎÀÐÐ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operation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ÏÃÊÎÐÃÁËÌ¼µÐÓ</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sequence number (2)      | fragment (1)  |no of frags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ÏÃ×¶¿Ó</w:t>
      </w:r>
      <w:r>
        <w:rPr>
          <w:rFonts w:eastAsia="Times New Roman" w:cs="Times New Roman" w:ascii="宋体" w:hAnsi="宋体"/>
          <w:sz w:val="20"/>
          <w:szCs w:val="20"/>
        </w:rPr>
        <w:t>8</w:t>
      </w:r>
      <w:r>
        <w:rPr>
          <w:rFonts w:eastAsia="Times New Roman" w:cs="Times New Roman" w:ascii="宋体" w:hAnsi="宋体"/>
          <w:sz w:val="20"/>
          <w:szCs w:val="20"/>
          <w:lang w:val="zh-CN"/>
        </w:rPr>
        <w:t>¸·ÎÏ£ÃÏ66¸×½£</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3</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0 1 2 3 4 5 6 7 8 9 0 1 2 3 4 5 6 7 8 9 0 1 2 3 4 5 6 7 8 9 0 1</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Service Type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Service Name (48)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Network Address (4)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Node Address (6)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      Socket Address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       Hops to Server (2)      |</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br/>
        <w:t>Õ¾ÊNetware SAP°µ¸Ê£ÃÒ¸¿¸´±Ò¸Î¡ËÓµÓ°ÍÂºÅÐ¡</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t>ÆÖË¸×½£ÐÁº/sequence number£·Æº/fragment numberº·ÆÊÁ/number of fragments²²´ÔÓÔÊµSAPËÃÖ¡Æ½ÔÃÁÖÎ7º8µÊº³Ï¡</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1136" w:hanging="0"/>
        <w:rPr>
          <w:rFonts w:ascii="宋体" w:hAnsi="宋体" w:eastAsia="Times New Roman" w:cs="Times New Roman"/>
          <w:sz w:val="20"/>
          <w:szCs w:val="20"/>
          <w:lang w:val="zh-CN"/>
        </w:rPr>
      </w:pPr>
      <w:r>
        <w:rPr>
          <w:rFonts w:eastAsia="Times New Roman" w:cs="Times New Roman" w:ascii="宋体" w:hAnsi="宋体"/>
          <w:sz w:val="20"/>
          <w:szCs w:val="20"/>
          <w:lang w:val="zh-CN"/>
        </w:rPr>
        <w:t>Í4£Netware·ÎÐ¸ÐÒ£Netware SAP£°¸Ê</w:t>
      </w:r>
    </w:p>
    <w:p>
      <w:pPr>
        <w:pStyle w:val="Normal"/>
        <w:ind w:left="852"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Ó/TRIGGERED GENERAL SERVICE RESPONSE (7)</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ÕÒÐÏ°ºÓ·ËÕµËÓ·Î±£³Á´¸·Ë½¿ÉÑÏµµÐ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Ó¿Ò×Î´·ÍÓ·Î²Ñµ»Ó£»Õµ·ÎÐ¸Ê¾¿·É±»Ê·³¸ÐÐÏ¡</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¼ÊÃÓÂ¾ÐÒ·Ë£´·»ÓÒ</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Ë£ÒÏÓ´·ÇÇ¡µÂÓÆµ¾ÓÍ½¿É£ÖÓ¹×Õ¶ÃÓ·ÎµÊº£»·ÉÕÑµÇ¿¡</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ÈÈ/TRIGGERED GENERAL SERVICE ACKNOWLEDGEMENT (8)</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ÈÈÊÓÀÏÓÊµµÃÒ¸´·ÍÓ·Î»Ó°¡</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t>·Ëµ°ÖºÓÈÍ4ËÃÊµÇ6¸×½¡</w:t>
      </w:r>
    </w:p>
    <w:p>
      <w:pPr>
        <w:pStyle w:val="Normal"/>
        <w:ind w:left="568"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ÐÁº/SEQUENCE NUMBER</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ÊÎÁÃÁÖ7º8ËÔ¼µÐ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ÔÃ´Ï¹ÓÍ·ËÐÏºÔ¼¡ÐÁºµ´65535º»µ0¡</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ÈÈÐÒºËÈÈµ´·ÍÓ·Î»ÓÓÏÍµÐÁº¡</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Ã¸·Æµ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ÏÍ¡µ·ÆÖ´Ê£ÐÁ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²±¡</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º/FRAGMENT NUMBER</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ÂÓ¸ÐµµÒ¸·Æµ·ÆºÎ1£Ëºµ·ÆºÖ¸µ¼¡Ã¸·Æ¿Ò°º×¶8¸·ÎÏ¡</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ÈÈÐÒºËÈÈµ´·ÍÓ·Î»ÓÓÏÍµ·Æº¡</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ÆÊÁ/NUMBER OF FRAGMENTS</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Ô´·ÍÓ·Î»Ó°Ö£Õ¸Ê×±ÊÍ³·Î¸ÐËÐÒµ°µÊÁ¡</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Ó·ÎÈÈ°Ö£Õ¸ÓÃÓÒÒ£ÐÒ±ÉÎ0¡</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ÍÓ·Î»Ó°µÆÓ²·°ºÁÒÏÁµ·ÎºÏÓµÐÏ¡ÃÏ¶°º·ÎÀÐ¡·ÎÃ³¡ÍÕµµÖ£ÍÂµÖ¡½µµÖº²¿µÖ££Ò¼µ´·ÎÆµÌÊ/hops¡</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Å³ÁIPXÍ£ÆÕÁÍ30×½££°×´Î534¸×½¡</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7. ¼Ê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ÎÁÖ³´·¸Ð»Ö£ÐÒÒÏÁ¼Ê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Ê¾¿¼ÊÆ/Database Timer¡</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Ö´¼ÊÆ/Retransmission Timer¡</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ÖÐ××¼ÊÆ/Reassembly timer¡</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ÕË½Òµ¼ÊÆÊÖÊÒIP RIPÀ¿Â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ÆËÐÒÀË£ÖÓÊ¾¿¼ÊÆÐÒ±É¶ÎÆËÊÖ¡ÆÊÖ±É¶Î¸ÐÒÔ¾ÓÍÉÊÓµ¼ÊÆµÊÖ¡ÊÓ¼ÊÆµÂÓÏÓ´¹²¸ÐÑÏµµÂÓÏÃÓ²±¡</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¾ÌÊÏµÊº</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Ê¼ÊÆÖ¿µ - ´¶ÊµÓ½ÒµÊÖ²Í - µÔÒ¸×ÍÉµËÓÂÓÆ±ÐÊÓÏÍµ¼ÊÆ²ÄÐÍ¹×¡</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7.1 Ê¾¿¼Ê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ÃÁ</w:t>
      </w:r>
      <w:r>
        <w:rPr>
          <w:rFonts w:eastAsia="Times New Roman" w:cs="Times New Roman" w:ascii="宋体" w:hAnsi="宋体"/>
          <w:sz w:val="20"/>
          <w:szCs w:val="20"/>
        </w:rPr>
        <w:t>(7)</w:t>
      </w:r>
      <w:r>
        <w:rPr>
          <w:rFonts w:eastAsia="Times New Roman" w:cs="Times New Roman" w:ascii="宋体" w:hAnsi="宋体"/>
          <w:sz w:val="20"/>
          <w:szCs w:val="20"/>
          <w:lang w:val="zh-CN"/>
        </w:rPr>
        <w:t>ÑÏµµÂ¾£Ò°±ÈÎÊ¹¶µ - Ò¾ÊË³·ÏÁÇ¿ÖÒ³Ï£ËÃ²»±³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ÁÂ¹ÀÆ·ÏÏÒÌÂÓÆ²ÄÁ½£ËÓ´¸ÂÓÆÑÏµµÂ¾¶ÐÒ¿Ê¼Ê£¾ºÏËÃÊ¸Í¹ÆÍ»ÓÃÁ</w:t>
      </w:r>
      <w:r>
        <w:rPr>
          <w:rFonts w:eastAsia="Times New Roman" w:cs="Times New Roman" w:ascii="宋体" w:hAnsi="宋体"/>
          <w:sz w:val="20"/>
          <w:szCs w:val="20"/>
        </w:rPr>
        <w:t>(2)</w:t>
      </w:r>
      <w:r>
        <w:rPr>
          <w:rFonts w:eastAsia="Times New Roman" w:cs="Times New Roman" w:ascii="宋体" w:hAnsi="宋体"/>
          <w:sz w:val="20"/>
          <w:szCs w:val="20"/>
          <w:lang w:val="zh-CN"/>
        </w:rPr>
        <w:t>ÑµµÒÑ¡</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Ò¾ÊË£ÔËºµÊ¾¿¼ÊÆ¼ÊÆ¼Ä£ÂÓÏÈ½Ô½¿ÉÐ¸´Ô¡ÈºÂ¾½±Ð¸²¿´£²Ô¾¹ÒÖÊ¼ºÉ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¹ÁÂ¹ÀÆÔÊ¾¿¼ÊÆ¼ÊÆ¼£Ó·ÏÏÒÌÂÓÆ¿ÒÁ½£Ô±ÖÐ×Î¹¶ÏÂ¾¡</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µÊ¾¿¼ÊÆ³ÊÒº£ÁÂ¹ÀÆ·ÏÏÒÌÂÓÆ¿Òµ´¡ÂÓ³Ð</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³´·ÇÇ¡½¸¾Êµµ´·»Ó°ÀÖÐ½ÁÂ¾¡</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Ô´·»Ó°Ö£È¹ÓÂ¾±±Î²¿´£Ô</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ÒÖ¼ÊÆ£²ÏÆË½¿Ð¸Â¾²¿´¡ÔÒÖ¼ÊÆ³Êº£¸Ï½±É³¡</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µ½Êµµ´·»Ó°±ÏÓµÂ¾</w:t>
      </w:r>
      <w:r>
        <w:rPr>
          <w:rFonts w:eastAsia="Times New Roman" w:cs="Times New Roman"/>
          <w:sz w:val="20"/>
          <w:szCs w:val="20"/>
          <w:lang w:val="zh-CN"/>
        </w:rPr>
        <w:t>“</w:t>
      </w:r>
      <w:r>
        <w:rPr>
          <w:rFonts w:eastAsia="Times New Roman" w:cs="Times New Roman" w:ascii="宋体" w:hAnsi="宋体"/>
          <w:sz w:val="20"/>
          <w:szCs w:val="20"/>
          <w:lang w:val="zh-CN"/>
        </w:rPr>
        <w:t>É</w:t>
      </w:r>
      <w:r>
        <w:rPr>
          <w:rFonts w:eastAsia="Times New Roman" w:cs="Times New Roman"/>
          <w:sz w:val="20"/>
          <w:szCs w:val="20"/>
          <w:lang w:val="zh-CN"/>
        </w:rPr>
        <w:t>”</w:t>
      </w:r>
      <w:r>
        <w:rPr>
          <w:rFonts w:eastAsia="Times New Roman" w:cs="Times New Roman" w:ascii="宋体" w:hAnsi="宋体"/>
          <w:sz w:val="20"/>
          <w:szCs w:val="20"/>
          <w:lang w:val="zh-CN"/>
        </w:rPr>
        <w:t>µÊº£ËÈÉµÂ¾</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ÒÖ¼ÊÆ£²ÏÆË½¿Ð¸Â¾²¿´¡ÔÒÖ¼ÊÆ³Êº£¸Ï½±É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IP RIP¶Ñ£ÒÖ¼ÊÆÓµÎ120Ã£Ê¾¿¼ÊÆÓµÄÈÎ180Ã¡¶Ó¿Ò×³¿ËÏÓµÍÂ¶Ñ£¿Ò¼ÉÊ¾¿¼ÊÆµÊÖ¡È¶¹ÐµÊÖ¿ÄÔ³ÍÂµ²Î¶¡Ê¾¿¼ÊÆÓÉµ×¹³£ÒÊÁÂ¹ÀÆÓ×¹µÊ¼À½¾ÍÂ×Ô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7.2 Ö´¼Ê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ÂÓÈÎÔÏÃÇ¿ÐÒÖ´¼Ê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µ´·ÇÇ·Ëº£È¹ÃÓÊµ´·»Ó°£¾ÐÒÖÆÐµ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Ë´·»Óº£ÐÒ±³ÆÐÁº£º·Æºµ¼Â¡</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È¹ÏÓµ·ÆÔ·ËºÃÓµµÈÈ£¾ÐÒÖÆÐµÖ´·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ÓÓ¹ÓÍµÁ½½ÁÊ¼ÍÍÐÒÒÃ£Ò5Ã×ÎÖ´¼ÊÆÊÊµ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With call set up time on the WAN being of the order of a second, a value of 5 seconds for the retransmission timer is appropriate.</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È¹10´Ö´º»ÃÓÏÓ£Í¹ÏÒÌÂÓµÂ¾¾±±Î²¿´£ÍÊ</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ÊÒÖ¼ÊÆ£²ÏÆË½¿Ð¸Â¾²¿´¡ÔÒÖ¼ÊÆ³Êº£¸Ï½±É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Õ¸ÏÒÌÂÓÆ½ÊÓ60Ãµ¼¸À·Ë´·ÇÇ°¡µ´Õ¸ÂÓÆ½Êµ»Ó£ÐÒÊÓ´·»Ó°À½»ÂÓÐ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²¶ÆµÁÐ·ËÊ²Çµµ£ÒÎÈÉ»Ó£µÁÂÍµÊº£ÍÍÊÒÎÏÒÌÂÓÆµ´ÎÅÖÔ³µ¡ÓµÌ¹Ò¸¿Ó¹ÀÔ¶Òµ·Ë´Ê£5´»¸¶£¡</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ÁÂ¹ÀÆ·ÏÏÒÌÂÓÆ²¿´Ê£Ö´±ÒÖ£ÖµÁÂ¹ÀÆ·ÏÏÒÌÂÓÆÖÐ¿Òµ´¡Ö´¼Ê½ÔÁÂ¶ÇµÊ×É¼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7.3 ÖÐ××¼Ê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ÂÓÆ½Êµ´·»Óº</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ÈÈÊµµÃÒ¸·Æ¡È¹ÂÓ¸Ð±·Î¶¸°£½ÊµµÂÓÆ</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Öµ½Êµ</w:t>
      </w:r>
      <w:r>
        <w:rPr>
          <w:rFonts w:eastAsia="Times New Roman" w:cs="Times New Roman"/>
          <w:sz w:val="20"/>
          <w:szCs w:val="20"/>
          <w:lang w:val="zh-CN"/>
        </w:rPr>
        <w:t>“</w:t>
      </w:r>
      <w:r>
        <w:rPr>
          <w:rFonts w:eastAsia="Times New Roman" w:cs="Times New Roman" w:ascii="宋体" w:hAnsi="宋体"/>
          <w:sz w:val="20"/>
          <w:szCs w:val="20"/>
          <w:lang w:val="zh-CN"/>
        </w:rPr>
        <w:t>ËÓ</w:t>
      </w:r>
      <w:r>
        <w:rPr>
          <w:rFonts w:eastAsia="Times New Roman" w:cs="Times New Roman"/>
          <w:sz w:val="20"/>
          <w:szCs w:val="20"/>
          <w:lang w:val="zh-CN"/>
        </w:rPr>
        <w:t>”</w:t>
      </w:r>
      <w:r>
        <w:rPr>
          <w:rFonts w:eastAsia="Times New Roman" w:cs="Times New Roman" w:ascii="宋体" w:hAnsi="宋体"/>
          <w:sz w:val="20"/>
          <w:szCs w:val="20"/>
          <w:lang w:val="zh-CN"/>
        </w:rPr>
        <w:t>µ·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½ÊµµÒ¸·ÆÊ£¼ÊÆ¿Ê¼Ê¡È¹ÔÕ¶Ê¼ÀÃÓ½ÊµËÓµ·Æ£Ô¶ÆËÃ - ²Ï·ËÕ·Ë´·ÇÇ£È¹ÐÒ£¿ÒÖ´£¡·ËÕ</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Ö´</w:t>
      </w:r>
      <w:r>
        <w:rPr>
          <w:rFonts w:eastAsia="Times New Roman" w:cs="Times New Roman"/>
          <w:sz w:val="20"/>
          <w:szCs w:val="20"/>
          <w:lang w:val="zh-CN"/>
        </w:rPr>
        <w:t>“</w:t>
      </w:r>
      <w:r>
        <w:rPr>
          <w:rFonts w:eastAsia="Times New Roman" w:cs="Times New Roman" w:ascii="宋体" w:hAnsi="宋体"/>
          <w:sz w:val="20"/>
          <w:szCs w:val="20"/>
          <w:lang w:val="zh-CN"/>
        </w:rPr>
        <w:t>ËÓ</w:t>
      </w:r>
      <w:r>
        <w:rPr>
          <w:rFonts w:eastAsia="Times New Roman" w:cs="Times New Roman"/>
          <w:sz w:val="20"/>
          <w:szCs w:val="20"/>
          <w:lang w:val="zh-CN"/>
        </w:rPr>
        <w:t>”</w:t>
      </w:r>
      <w:r>
        <w:rPr>
          <w:rFonts w:eastAsia="Times New Roman" w:cs="Times New Roman" w:ascii="宋体" w:hAnsi="宋体"/>
          <w:sz w:val="20"/>
          <w:szCs w:val="20"/>
          <w:lang w:val="zh-CN"/>
        </w:rPr>
        <w:t>µ´·»Ó·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ÖÐ××¼ÊÆÓµÊÖ´¼ÊÆµË±¡µÖ´¼ÊÆ±½ÒÎ5ÃÊ£ÖÐ××¼ÊÆ</w:t>
      </w:r>
      <w:r>
        <w:rPr>
          <w:rFonts w:eastAsia="Times New Roman" w:cs="Times New Roman"/>
          <w:sz w:val="20"/>
          <w:szCs w:val="20"/>
          <w:lang w:val="zh-CN"/>
        </w:rPr>
        <w:t>“</w:t>
      </w:r>
      <w:r>
        <w:rPr>
          <w:rFonts w:eastAsia="Times New Roman" w:cs="Times New Roman" w:ascii="宋体" w:hAnsi="宋体"/>
          <w:sz w:val="20"/>
          <w:szCs w:val="20"/>
          <w:lang w:val="zh-CN"/>
        </w:rPr>
        <w:t>Ó¸</w:t>
      </w:r>
      <w:r>
        <w:rPr>
          <w:rFonts w:eastAsia="Times New Roman" w:cs="Times New Roman"/>
          <w:sz w:val="20"/>
          <w:szCs w:val="20"/>
          <w:lang w:val="zh-CN"/>
        </w:rPr>
        <w:t>”</w:t>
      </w:r>
      <w:r>
        <w:rPr>
          <w:rFonts w:eastAsia="Times New Roman" w:cs="Times New Roman" w:ascii="宋体" w:hAnsi="宋体"/>
          <w:sz w:val="20"/>
          <w:szCs w:val="20"/>
          <w:lang w:val="zh-CN"/>
        </w:rPr>
        <w:t>±½ÒÎ20Ã¡</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ÊÏÖ£</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ÔÐÅÖÖÐ××¼ÊÆºÖ´¼ÊÆ£°1£4µ±À£¡µÔ¹ÓÍÉ£ÂÓÆ¿Ä²Ö³ÏÍµÊÖ¿Ä»ÓÏÐÍ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½Êµ²ÍÐÁºµ·ÆÊ£</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ÔÀµ·Æ¡ÕÊ</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²·Ë´·ÇÇ¡</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8. ¿ÂÊÏ</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ÍÂËÃÊµÊÏÖ£¼ÉÔÁÂ¹ÀÆºÂÓ³ÐÖ¼Ó×½ÃµÁ½ - »¾»Ë£ËÃÊÍÑµ</w:t>
      </w:r>
      <w:r>
        <w:rPr>
          <w:rFonts w:eastAsia="Times New Roman" w:cs="Times New Roman"/>
          <w:sz w:val="20"/>
          <w:szCs w:val="20"/>
          <w:lang w:val="zh-CN"/>
        </w:rPr>
        <w:t>‘</w:t>
      </w:r>
      <w:r>
        <w:rPr>
          <w:rFonts w:eastAsia="Times New Roman" w:cs="Times New Roman" w:ascii="宋体" w:hAnsi="宋体"/>
          <w:sz w:val="20"/>
          <w:szCs w:val="20"/>
          <w:lang w:val="zh-CN"/>
        </w:rPr>
        <w:t>³Ð</w:t>
      </w:r>
      <w:r>
        <w:rPr>
          <w:rFonts w:eastAsia="Times New Roman" w:cs="Times New Roman"/>
          <w:sz w:val="20"/>
          <w:szCs w:val="20"/>
          <w:lang w:val="zh-CN"/>
        </w:rPr>
        <w:t>’</w:t>
      </w:r>
      <w:r>
        <w:rPr>
          <w:rFonts w:eastAsia="Times New Roman" w:cs="Times New Roman" w:ascii="宋体" w:hAnsi="宋体"/>
          <w:sz w:val="20"/>
          <w:szCs w:val="20"/>
          <w:lang w:val="zh-CN"/>
        </w:rPr>
        <w:t>¡µÕ²²Ê±Ð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UNIXÖ»µÊÏÀË£ÂÓ³ÐÊÃÏÔÄºÖÍ£¶ÁÂ¹ÀÆÒ°°×ÔÄº¡ÔÕÑµÏÍÖ£¿ÒÍÖÂÓ³Ð¶²¹Äº·ÉµÇ¿¡</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ÔÆËÒÐÊÏÖ£ÁÂ¹ÀÆ¿Ä´ÔÓ¶Áµ²¿É£²Ó×¼µ»¶ÖÆ¡</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³ÐÓÁÂ¹ÀÆ¶Á´ÔÊ£</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ÔÕÁÕÖ¼Ì¹¼»±Ö/keep-alive»Ö£µ³Ð»ÍÂ²ÊÐºÓÖÐÆ¶Ê£¿ÒÍ²ËÃµ×Ì±¡</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ÀÏµÊÏÓ¸Ê£µ³ÐÊÐÊ£ÁÂ¹ÀÆÓµ¹±ËÓ¸³ÐÊÓµVC£²²Ô½ÁÏÍµÁ½£²¾¾ÏÄµÁ½£Öµ³ÐÖÐÔÐ¡</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µÁÂ¹ÀÆÊÓÄÐ·×Ê£»Ó¶¸³Ð¹ÏÍÒ¸VC¡ÔÕÖÇ¿Ê£ÁÂ¹ÀÆ¿ÄÎÌ¶µÍÂ²¹ÂÊ¾°£¶ÖÊÒ¸³ÐÊÓÏ¡µÕ²Ê×ºµ·°¡</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If the circuit manager is using some form of encapsulation, several applications may be sharing the same VC.  If this is the case the circuit manager may wish to filter out datagrams for the appropriate network layer if only one of the applications is affected.  But this is not an ideal solution.</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¹À£È¹³ÐÈÎÁÂ¹ÀÆÊÐ£ËÓÍ¹Õ¸ÁÂ¹ÀÆµÂ¾ÐÒ±±¼Î²¿´£ÍÊÏÆË½¿Ð¸£²Ô¾¹ÒÖÊ¼ºÉ³¡</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9. ¿Â°È</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ÒÌ¹µ°ÈÐÓÒÏÐÊ£</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Security is provided my a number of aspects:</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o ¿ÒÏÁÂ¹ÀÆÌ¹Ò¸ÎÀµÖÁ±£ÊÆÄ¹ÔÖ¶µX.25 SVC»ISDN BÍµÉ½ÁÏÒÌÂÓÆµÁ½¡</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ÁÂ¹ÀÆ</w:t>
      </w:r>
      <w:r>
        <w:rPr>
          <w:rFonts w:eastAsia="Times New Roman" w:cs="Times New Roman"/>
          <w:sz w:val="20"/>
          <w:szCs w:val="20"/>
          <w:lang w:val="zh-CN"/>
        </w:rPr>
        <w:t>“</w:t>
      </w:r>
      <w:r>
        <w:rPr>
          <w:rFonts w:eastAsia="Times New Roman" w:cs="Times New Roman" w:ascii="宋体" w:hAnsi="宋体"/>
          <w:sz w:val="20"/>
          <w:szCs w:val="20"/>
          <w:lang w:val="zh-CN"/>
        </w:rPr>
        <w:t>Óµ</w:t>
      </w:r>
      <w:r>
        <w:rPr>
          <w:rFonts w:eastAsia="Times New Roman" w:cs="Times New Roman"/>
          <w:sz w:val="20"/>
          <w:szCs w:val="20"/>
          <w:lang w:val="zh-CN"/>
        </w:rPr>
        <w:t>”</w:t>
      </w:r>
      <w:r>
        <w:rPr>
          <w:rFonts w:eastAsia="Times New Roman" w:cs="Times New Roman" w:ascii="宋体" w:hAnsi="宋体"/>
          <w:sz w:val="20"/>
          <w:szCs w:val="20"/>
          <w:lang w:val="zh-CN"/>
        </w:rPr>
        <w:t>ÖÔÐÍÒÁ±ÉµÂÓÆ½ÁÏÄµÁ½¡</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ÔÏÍÖÓÒÏÁµÂ¼µÖºÎÀµÖ¶£ÀÔÐÍÂÐÒÔµÇÁÂÉÔÐ¡Õ¿ÒÊÒÕ¶Õ±£»ÔÒÐ½¿ÉÓË·À×»ÕÁÖµÖ¡</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 xml:space="preserve">o </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ÏÂÓ£»·ÎÐ¸£ÈÎÌ¹Ò¸Â¼µÖÁ±£ÊÆÄ¹ÏÕÐ¹ÓÍµÖ·Ë´·¸Ð¡Õ¸Á±</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ÊÁÂ¹ÀÆµÏÒÌÂÓÆÁ±µ×¼¡</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Í</w:t>
      </w:r>
      <w:r>
        <w:rPr>
          <w:rFonts w:eastAsia="Times New Roman" w:cs="Times New Roman"/>
          <w:sz w:val="20"/>
          <w:szCs w:val="20"/>
          <w:lang w:val="zh-CN"/>
        </w:rPr>
        <w:t>“</w:t>
      </w:r>
      <w:r>
        <w:rPr>
          <w:rFonts w:eastAsia="Times New Roman" w:cs="Times New Roman" w:ascii="宋体" w:hAnsi="宋体"/>
          <w:sz w:val="20"/>
          <w:szCs w:val="20"/>
          <w:lang w:val="zh-CN"/>
        </w:rPr>
        <w:t>¿Ò</w:t>
      </w:r>
      <w:r>
        <w:rPr>
          <w:rFonts w:eastAsia="Times New Roman" w:cs="Times New Roman"/>
          <w:sz w:val="20"/>
          <w:szCs w:val="20"/>
          <w:lang w:val="zh-CN"/>
        </w:rPr>
        <w:t>”</w:t>
      </w:r>
      <w:r>
        <w:rPr>
          <w:rFonts w:eastAsia="Times New Roman" w:cs="Times New Roman" w:ascii="宋体" w:hAnsi="宋体"/>
          <w:sz w:val="20"/>
          <w:szCs w:val="20"/>
          <w:lang w:val="zh-CN"/>
        </w:rPr>
        <w:t>ÓÁÍÒ¸ÏÒÌÂÓÆÁ±£ÏÆ·Ë´Íµ¹²ÂÓ£»·ÎÐ¸£¸Ð¡±Á¸Á±¶ºÂµÏÒÌÂÓÆ±ÈÎ²²ÓÂÓ£»·ÎÐ¸£¸Ð¡</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t>ÕÐÁ±Ô¼ÁÔÐ´¹ÓÍÉ½ÊÂÓ¸ÐµÂÓÆ¡²Ê´ÕÈµÁ±É½ÊµµÂÓÐÏ</w:t>
      </w:r>
      <w:r>
        <w:rPr>
          <w:rFonts w:eastAsia="Times New Roman" w:cs="Times New Roman"/>
          <w:sz w:val="20"/>
          <w:szCs w:val="20"/>
          <w:lang w:val="zh-CN"/>
        </w:rPr>
        <w:t>“</w:t>
      </w:r>
      <w:r>
        <w:rPr>
          <w:rFonts w:eastAsia="Times New Roman" w:cs="Times New Roman" w:ascii="宋体" w:hAnsi="宋体"/>
          <w:sz w:val="20"/>
          <w:szCs w:val="20"/>
          <w:lang w:val="zh-CN"/>
        </w:rPr>
        <w:t>±Ð</w:t>
      </w:r>
      <w:r>
        <w:rPr>
          <w:rFonts w:eastAsia="Times New Roman" w:cs="Times New Roman"/>
          <w:sz w:val="20"/>
          <w:szCs w:val="20"/>
          <w:lang w:val="zh-CN"/>
        </w:rPr>
        <w:t>”</w:t>
      </w:r>
      <w:r>
        <w:rPr>
          <w:rFonts w:eastAsia="Times New Roman" w:cs="Times New Roman" w:ascii="宋体" w:hAnsi="宋体"/>
          <w:sz w:val="20"/>
          <w:szCs w:val="20"/>
          <w:lang w:val="zh-CN"/>
        </w:rPr>
        <w:t>±¶Æ¡</w:t>
      </w:r>
    </w:p>
    <w:p>
      <w:pPr>
        <w:pStyle w:val="Normal"/>
        <w:ind w:left="284" w:hanging="0"/>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10. ²¿ÊÄ</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1] Hedrick. C., "Routing Information Protocol", STD 34, RFC 1058,</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Rutgers University, June 1988.</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2] Malkin. G., "RIP Version 2 - Carrying Additional Information",</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RFC 1388, Xylogics, January 1993.</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3] Novell Incorporated., "IPX Router Specification", Version 1.10,</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October 1992.</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4] Xerox Corporation., "Internet Transport Protocols", Xerox System</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Integration Standard XSIS 028112, December 1981.</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5] Malis. A., Robinson. D., and R. Ullmann, "Multiprotocol</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Interconnect on X.25 and ISDN in the Packet Mode", RFC 1356, BBN</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Communications, Computervision Systems Integration, Process</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Software Corporation, August 1992.</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t>11. ×ÕµµÖ</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Gerry Meyer</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Spider Systems</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Stanwell Street</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Edinburgh EH6 5NG</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Scotland, UK</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Phone: (UK) 31 554 9424</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Fax:   (UK) 31 554 0649</w:t>
      </w:r>
    </w:p>
    <w:p>
      <w:pPr>
        <w:pStyle w:val="Normal"/>
        <w:rPr>
          <w:rFonts w:ascii="宋体" w:hAnsi="宋体" w:eastAsia="Times New Roman" w:cs="Times New Roman"/>
          <w:sz w:val="20"/>
          <w:szCs w:val="20"/>
          <w:lang w:val="zh-CN"/>
        </w:rPr>
      </w:pPr>
      <w:r>
        <w:rPr>
          <w:rFonts w:eastAsia="宋体" w:cs="宋体" w:ascii="宋体" w:hAnsi="宋体"/>
          <w:sz w:val="20"/>
          <w:szCs w:val="20"/>
          <w:lang w:val="zh-CN"/>
        </w:rPr>
        <w:t xml:space="preserve">       </w:t>
      </w:r>
      <w:r>
        <w:rPr>
          <w:rFonts w:eastAsia="Times New Roman" w:cs="Times New Roman" w:ascii="宋体" w:hAnsi="宋体"/>
          <w:sz w:val="20"/>
          <w:szCs w:val="20"/>
          <w:lang w:val="zh-CN"/>
        </w:rPr>
        <w:t>EMail: gerry@spider.co.uk</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